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TIPO</w:t>
                            </w:r>
                            <w:r>
                              <w:rPr>
                                <w:b/>
                                <w:sz w:val="24"/>
                              </w:rPr>
                              <w:t>: OPTATIVA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>: I</w:t>
                            </w:r>
                            <w:r>
                              <w:rPr>
                                <w:b/>
                                <w:sz w:val="24"/>
                              </w:rPr>
                              <w:t>.T. OBRAS PÚBLICAS (C.C.)  (B.O.E .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QUIM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AREA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DAFOLOGÍA Y QUÍMICA AGRÍCOL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: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 xml:space="preserve"> BELÉN ALONSO NÚÑEZ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3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TIPO</w:t>
                      </w:r>
                      <w:r>
                        <w:rPr>
                          <w:b/>
                          <w:sz w:val="24"/>
                        </w:rPr>
                        <w:t>: OPTATIVA</w:t>
                      </w: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4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>: I</w:t>
                      </w:r>
                      <w:r>
                        <w:rPr>
                          <w:b/>
                          <w:sz w:val="24"/>
                        </w:rPr>
                        <w:t>.T. OBRAS PÚBLICAS (C.C.)  (B.O.E .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QUIM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AREA: </w:t>
                      </w:r>
                      <w:r>
                        <w:rPr>
                          <w:b/>
                          <w:sz w:val="24"/>
                        </w:rPr>
                        <w:t>EDAFOLOGÍA Y QUÍMICA AGRÍCOL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: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 xml:space="preserve"> BELÉN ALONSO NÚÑE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s-ES"/>
                              </w:rPr>
                              <w:t>SUELOS Y JARD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s-E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s-ES"/>
                        </w:rPr>
                        <w:t>SUELOS Y JARD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5/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5/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Normal"/>
        <w:rPr/>
      </w:pPr>
      <w:r>
        <w:rPr>
          <w:rFonts w:cs="Arial;Arial" w:ascii="Arial;Arial" w:hAnsi="Arial;Arial"/>
          <w:szCs w:val="18"/>
        </w:rPr>
        <w:t>Que el alumno adquiera conocimientos sobre diferentes materiales vegetales a utilizar en la creación de parques y jardines públicos, así como en estabilización y revegetación de taludes y pueda tomar</w:t>
      </w:r>
      <w:r>
        <w:rPr>
          <w:rFonts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szCs w:val="18"/>
        </w:rPr>
        <w:t>decisiones sobre su uso en posibles diferentes obras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>
          <w:b/>
          <w:b/>
          <w:u w:val="single"/>
        </w:rPr>
      </w:pPr>
      <w:r>
        <w:rPr>
          <w:rFonts w:cs="Arial;Arial" w:ascii="Arial;Arial" w:hAnsi="Arial;Arial"/>
        </w:rPr>
        <w:t xml:space="preserve">Clases teóricas, apoyadas con transparencias y presentaciones en PowerPoint, así como exposición de imágenes. Seminarios. </w:t>
      </w:r>
      <w:r>
        <w:rPr/>
        <w:t>Visitas a obras en las que se realicen hidrosiembras, estabilización o recubrimiento de taludes</w:t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Web"/>
        <w:rPr>
          <w:sz w:val="20"/>
        </w:rPr>
      </w:pPr>
      <w:r>
        <w:rPr>
          <w:sz w:val="20"/>
        </w:rPr>
        <w:t>Ballester-Olmos, J.F. y Morata, A. 2001. Normas para la clasificación de los espacios verdes. Valencia.</w:t>
      </w:r>
    </w:p>
    <w:p>
      <w:pPr>
        <w:pStyle w:val="NormalWeb"/>
        <w:rPr/>
      </w:pPr>
      <w:r>
        <w:rPr>
          <w:sz w:val="20"/>
        </w:rPr>
        <w:t xml:space="preserve">Cañizo, J.A. </w:t>
      </w:r>
      <w:r>
        <w:rPr>
          <w:i/>
          <w:iCs/>
          <w:sz w:val="20"/>
        </w:rPr>
        <w:t>et al</w:t>
      </w:r>
      <w:r>
        <w:rPr>
          <w:sz w:val="20"/>
        </w:rPr>
        <w:t>. 1991. Jardines. Madrid.</w:t>
      </w:r>
    </w:p>
    <w:p>
      <w:pPr>
        <w:pStyle w:val="Normal"/>
        <w:rPr>
          <w:b/>
          <w:b/>
        </w:rPr>
      </w:pPr>
      <w:r>
        <w:rPr/>
        <w:t>Naves Viñas, F. 1992. El árbol en jardinería y paisajismo. Ed. Omeg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Fonts w:cs="Arial;Arial" w:ascii="Arial;Arial" w:hAnsi="Arial;Arial"/>
        </w:rPr>
        <w:t>Examen final  teóric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ION ADICIO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independiente2"/>
        <w:rPr>
          <w:sz w:val="20"/>
        </w:rPr>
      </w:pPr>
      <w:r>
        <w:rPr>
          <w:sz w:val="20"/>
        </w:rPr>
        <w:t>TEMA 1. Introducción a los espacios verdes. Concepto de espacio verde, funciones, necesidades de la población. Diferentes espacios verdes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TEMA 2. Siembras y céspedes. </w:t>
      </w:r>
    </w:p>
    <w:p>
      <w:pPr>
        <w:pStyle w:val="Normal"/>
        <w:spacing w:lineRule="auto" w:line="360"/>
        <w:jc w:val="both"/>
        <w:rPr/>
      </w:pPr>
      <w:r>
        <w:rPr/>
        <w:t>Materiales. Información previa a la plantación. Tipos de suelos. Implantación de céspedes y tepé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MA 3. Técnicas de recubrimientos de taludes mediante trabajos de bioingeniería. Recubrimientos vegetales. Mejoras edáficas del terreno. Preparación de la capa superficial. Siembras. Ramas viv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MA 4. Técnicas de estabilización de taludes, mediante trabajos de bioingeniería. Objetivos. Principios básicos. Recolección y manipulación del material vegetal. Estabilización del terreno, implantación del material vegetal, estacas vivas, fajinas vivas....</w:t>
      </w:r>
    </w:p>
    <w:p>
      <w:pPr>
        <w:pStyle w:val="Normal"/>
        <w:spacing w:lineRule="auto" w:line="360"/>
        <w:jc w:val="both"/>
        <w:rPr/>
      </w:pPr>
      <w:r>
        <w:rPr/>
        <w:t>TEMA 5. Trabajos de plantación. Materiales, densidades y marcos de plantación, estudio y preparación del suelo. Suministro de material y épocas de plantació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MA 6. Mantenimiento del arbolado. Operaciones en el suelo. Operaciones de mantenimiento. Escarificación del suelo, descompactación, aireación, fertilización, aplicación de fertilizantes y productos fitosanitarios, aplicación de riego. Poda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>TEMA 7. Mantenimiento de céspedes no deportivos y praderas. Categorías de material vegetal. Máquinas equipos y herramientas. Mejora de la aireación y estructura del suel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Arial Unicode MS"/>
      <w:sz w:val="24"/>
      <w:szCs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8"/>
      <w:szCs w:val="24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6:34:00Z</dcterms:created>
  <dc:creator>SECRETARÍA E.U.POLITÉCNICA</dc:creator>
  <dc:description/>
  <dc:language>en-US</dc:language>
  <cp:lastModifiedBy>nory</cp:lastModifiedBy>
  <cp:lastPrinted>2006-05-31T11:46:00Z</cp:lastPrinted>
  <dcterms:modified xsi:type="dcterms:W3CDTF">2006-05-31T09:46:00Z</dcterms:modified>
  <cp:revision>5</cp:revision>
  <dc:subject/>
  <dc:title>PROGRAMA DE LA ASIGNATURA:  CALCULO MATEMATICO</dc:title>
</cp:coreProperties>
</file>