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RONCA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  <w:tab/>
                              <w:tab/>
                              <w:t>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T.DE OBRAS PÚBLICAS (C.C.)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CIVIL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ÁRE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E INFRAESTRUCTURA DE LOS TRANSPORT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JESÚS SÁNCHEZ ALONS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    ANTONIO VENCES QUINTEL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>TRONCAL</w:t>
                      </w:r>
                      <w:r>
                        <w:rPr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  <w:tab/>
                        <w:tab/>
                        <w:t>I</w:t>
                      </w:r>
                      <w:r>
                        <w:rPr>
                          <w:b/>
                          <w:sz w:val="24"/>
                        </w:rPr>
                        <w:t>.T.DE OBRAS PÚBLICAS (C.C.)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NGENIERÍA CIVIL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ÁRE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NGENIERÍA E INFRAESTRUCTURA DE LOS TRANSPORT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  </w:t>
                      </w:r>
                      <w:r>
                        <w:rPr>
                          <w:b/>
                        </w:rPr>
                        <w:t>JESÚS SÁNCHEZ ALONS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 xml:space="preserve">       ANTONIO VENCES QUINTE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</w:rPr>
                              <w:t>INFRAESTRUCTURA DEL TRANSPOR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kern w:val="0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</w:rPr>
                        <w:t>INFRAESTRUCTURA DEL TRANS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005-2.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005-2.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stablecer los conocimientos básicos para abordar la planificación, proyecto, ejecución y conservación de carreteras y ferrocarriles, y en concreto, estudiar las características fundamentales de ambos tipos de tráfico, los parámetros y condicionantes de sus trazados geométricos, las características y uso del suelo de la traza, su drenaje y el diseño y dimensionamiento de las capas del firme, así como su conservación y explotación además de otras cuestiones complementaria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4"/>
        </w:rPr>
        <w:t>La asignatura se estructura en dos bloques claramente diferenciados, Caminos y Ferrocarriles. Durante cuatro horas a la semana se combinarán las clases teóricas, donde se expondrán principios básicos y métodos de cálculo, con otras prácticas donde se apliquen estos conocimientos a casos real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MINOS :</w:t>
      </w:r>
    </w:p>
    <w:p>
      <w:pPr>
        <w:pStyle w:val="TextBody"/>
        <w:rPr/>
      </w:pPr>
      <w:r>
        <w:rPr/>
        <w:t xml:space="preserve">                       </w:t>
      </w:r>
      <w:r>
        <w:rPr>
          <w:b/>
        </w:rPr>
        <w:t>“</w:t>
      </w:r>
      <w:r>
        <w:rPr>
          <w:b/>
        </w:rPr>
        <w:t>Carreteras I :  Tráfico y Trazado”</w:t>
      </w:r>
      <w:r>
        <w:rPr/>
        <w:t xml:space="preserve"> : C. Kraemer, S. Rocci, V. Sánchez</w:t>
      </w:r>
    </w:p>
    <w:p>
      <w:pPr>
        <w:pStyle w:val="TextBody"/>
        <w:rPr/>
      </w:pPr>
      <w:r>
        <w:rPr/>
        <w:t xml:space="preserve">                         </w:t>
      </w:r>
      <w:r>
        <w:rPr/>
        <w:t xml:space="preserve">Blanco, Juan G. Gardeta.  E.T.S.I.C.C.P. Madrid, 1.997.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Carreteras II :   Explanaciones, Drenaje, Firmes y Pavimentos”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C. Kraemer, I. Morilla Abad, Miguel A. Del Val.  Madrid, 1.999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b/>
          <w:sz w:val="24"/>
        </w:rPr>
        <w:t>“</w:t>
      </w:r>
      <w:r>
        <w:rPr>
          <w:b/>
          <w:sz w:val="24"/>
        </w:rPr>
        <w:t>Caminos” (3 tomos):</w:t>
      </w:r>
      <w:r>
        <w:rPr>
          <w:sz w:val="24"/>
        </w:rPr>
        <w:t xml:space="preserve"> J.L. Enríquez. E.U.I.T.O.P. Madrid 1.99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ERROCARRIL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Curso de ferrocarriles, cuadernos I, II, III, IV”</w:t>
      </w:r>
      <w:r>
        <w:rPr>
          <w:sz w:val="24"/>
        </w:rPr>
        <w:t xml:space="preserve"> : Manuel Los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E.T.S.I.C.C.P. Madrid, 1.987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Tratado de ferrocarriles I, II”</w:t>
      </w:r>
      <w:r>
        <w:rPr>
          <w:sz w:val="24"/>
        </w:rPr>
        <w:t>: F. Olivero Riva, M. Rodríguez  M,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M. Mejía Puente.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“ </w:t>
      </w:r>
      <w:r>
        <w:rPr>
          <w:b/>
          <w:sz w:val="24"/>
        </w:rPr>
        <w:t>Curso de ferrocarriles”</w:t>
      </w:r>
      <w:r>
        <w:rPr>
          <w:sz w:val="24"/>
        </w:rPr>
        <w:t>: J. Vadillo, M.A. Hacar, M. Losada. Edix 7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4"/>
        </w:rPr>
        <w:t>EXÁMENES:</w:t>
      </w:r>
      <w:r>
        <w:rPr/>
        <w:t xml:space="preserve"> </w:t>
      </w:r>
      <w:r>
        <w:rPr>
          <w:sz w:val="24"/>
        </w:rPr>
        <w:t>Parciales en Enero y Mayo.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Finales en Junio y Setiemb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FRAESTRUCTURA DEL TRANSPORTE</w:t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 xml:space="preserve">TEMAS                                            H. TEORICAS       H. PRACTICAS                                           </w:t>
      </w:r>
    </w:p>
    <w:p>
      <w:pPr>
        <w:pStyle w:val="Heading3"/>
        <w:ind w:left="357" w:hanging="0"/>
        <w:rPr/>
      </w:pPr>
      <w:r>
        <w:rPr/>
      </w:r>
    </w:p>
    <w:p>
      <w:pPr>
        <w:pStyle w:val="Heading4"/>
        <w:rPr/>
      </w:pPr>
      <w:r>
        <w:rPr/>
        <w:t>CAMIN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  <w:t>TRÁFIC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1  Estudios de intensidades de tráfico.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2  Capacidad y nivel de servicio.                                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ZADO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Geometría del trazado.</w:t>
        <w:tab/>
        <w:tab/>
        <w:tab/>
        <w:tab/>
        <w:t>3</w:t>
        <w:tab/>
        <w:tab/>
        <w:tab/>
        <w:t>1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ementos del trazado en planta.</w:t>
        <w:tab/>
        <w:tab/>
        <w:tab/>
        <w:t>2</w:t>
        <w:tab/>
        <w:tab/>
        <w:tab/>
        <w:t>6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ementos del trazado en alzado.</w:t>
        <w:tab/>
        <w:tab/>
        <w:tab/>
        <w:t>3</w:t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sección transversal.</w:t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LANACION DE CARRETERA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infraestructura de la carretera.</w:t>
        <w:tab/>
        <w:tab/>
        <w:tab/>
        <w:t>2</w:t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 drenaje de la carretera.</w:t>
        <w:tab/>
        <w:tab/>
        <w:tab/>
        <w:tab/>
        <w:t>2</w:t>
        <w:tab/>
        <w:tab/>
        <w:tab/>
        <w:t>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MES DE CARRETERA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stabilizaciones.</w:t>
        <w:tab/>
        <w:tab/>
        <w:tab/>
        <w:tab/>
        <w:tab/>
        <w:t>1</w:t>
        <w:tab/>
        <w:tab/>
        <w:tab/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os áridos para firmes de carreteras.</w:t>
        <w:tab/>
        <w:tab/>
        <w:t>2</w:t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pas granulares para firmes de carreteras.</w:t>
        <w:tab/>
        <w:tab/>
        <w:t>2</w:t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igantes bituminosos para carreteras.</w:t>
        <w:tab/>
        <w:tab/>
        <w:t>3</w:t>
        <w:tab/>
        <w:tab/>
        <w:tab/>
        <w:t>6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ratamientos superficiales, morteros y lechadas.</w:t>
        <w:tab/>
        <w:t>2</w:t>
        <w:tab/>
        <w:tab/>
        <w:tab/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ezclas bituminosas.                                               3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uscultación de firmes.                                            1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imensionado y refuerzo de firmes.</w:t>
        <w:tab/>
        <w:tab/>
        <w:t xml:space="preserve">            1                </w:t>
        <w:tab/>
        <w:tab/>
        <w:t>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UESTIONES COMPLEMENTARIA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ntersecciones y enlaces.</w:t>
        <w:tab/>
        <w:tab/>
        <w:tab/>
        <w:tab/>
        <w:t>3</w:t>
        <w:tab/>
        <w:tab/>
        <w:tab/>
        <w:t xml:space="preserve">2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sz w:val="24"/>
        </w:rPr>
        <w:t>Suma parcial</w:t>
        <w:tab/>
        <w:t>35</w:t>
        <w:tab/>
        <w:tab/>
        <w:tab/>
        <w:t>40</w:t>
        <w:tab/>
      </w:r>
    </w:p>
    <w:p>
      <w:pPr>
        <w:pStyle w:val="Heading4"/>
        <w:rPr/>
      </w:pPr>
      <w:r>
        <w:rPr/>
        <w:t>FERROCARRI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Rasgos esenciales del transporte ferroviario.</w:t>
        <w:tab/>
        <w:t>1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vía ferroviaria, consideraciones generales.</w:t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carril.</w:t>
        <w:tab/>
        <w:tab/>
        <w:tab/>
        <w:tab/>
        <w:tab/>
        <w:tab/>
        <w:tab/>
        <w:t>3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viesas.</w:t>
        <w:tab/>
        <w:tab/>
        <w:tab/>
        <w:tab/>
        <w:tab/>
        <w:tab/>
        <w:tab/>
        <w:t>1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jeciones.</w:t>
        <w:tab/>
        <w:tab/>
        <w:tab/>
        <w:tab/>
        <w:tab/>
        <w:tab/>
        <w:t>1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s capas de asiento.</w:t>
        <w:tab/>
        <w:tab/>
        <w:tab/>
        <w:tab/>
        <w:tab/>
        <w:t>3</w:t>
        <w:tab/>
        <w:tab/>
        <w:tab/>
        <w:t>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plataforma.</w:t>
        <w:tab/>
        <w:tab/>
        <w:tab/>
        <w:tab/>
        <w:tab/>
        <w:tab/>
        <w:t>2</w:t>
        <w:tab/>
        <w:tab/>
        <w:tab/>
        <w:t>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untas.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vía sin juntas.</w:t>
        <w:tab/>
        <w:tab/>
        <w:tab/>
        <w:tab/>
        <w:tab/>
        <w:tab/>
        <w:t>3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aratos de vía.</w:t>
        <w:tab/>
        <w:tab/>
        <w:tab/>
        <w:tab/>
        <w:tab/>
        <w:tab/>
        <w:t>1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taciones.</w:t>
        <w:tab/>
        <w:tab/>
        <w:tab/>
        <w:tab/>
        <w:tab/>
        <w:tab/>
        <w:t>2</w:t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tracción y la adherencia.</w:t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renado de trenes.</w:t>
        <w:tab/>
        <w:tab/>
        <w:tab/>
        <w:tab/>
        <w:tab/>
        <w:t xml:space="preserve">            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tracción eléctrica.</w:t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 xml:space="preserve"> </w:t>
      </w:r>
      <w:r>
        <w:rPr>
          <w:b/>
          <w:sz w:val="24"/>
        </w:rPr>
        <w:t>Suma parcial</w:t>
        <w:tab/>
        <w:t>25</w:t>
        <w:tab/>
        <w:tab/>
        <w:tab/>
        <w:t>20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</w:t>
      </w:r>
      <w:r>
        <w:rPr>
          <w:b/>
          <w:sz w:val="24"/>
        </w:rPr>
        <w:t>Suma total</w:t>
        <w:tab/>
        <w:tab/>
        <w:t>60</w:t>
        <w:tab/>
        <w:tab/>
        <w:tab/>
        <w:t>6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type w:val="nextPage"/>
      <w:pgSz w:w="11906" w:h="16838"/>
      <w:pgMar w:left="2268" w:right="1133" w:gutter="0" w:header="1843" w:top="255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32:00Z</dcterms:created>
  <dc:creator>SECRETARÍA E.U.POLITÉCNICA</dc:creator>
  <dc:description/>
  <dc:language>en-US</dc:language>
  <cp:lastModifiedBy>nory</cp:lastModifiedBy>
  <cp:lastPrinted>2006-05-26T14:39:00Z</cp:lastPrinted>
  <dcterms:modified xsi:type="dcterms:W3CDTF">2006-05-26T12:39:00Z</dcterms:modified>
  <cp:revision>4</cp:revision>
  <dc:subject/>
  <dc:title>PROGRAMA DE LA ASIGNATURA:  CALCULO MATEMA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6864122</vt:r8>
  </property>
  <property fmtid="{D5CDD505-2E9C-101B-9397-08002B2CF9AE}" pid="3" name="_AuthorEmail">
    <vt:lpwstr>ingciv@ubu.es</vt:lpwstr>
  </property>
  <property fmtid="{D5CDD505-2E9C-101B-9397-08002B2CF9AE}" pid="4" name="_AuthorEmailDisplayName">
    <vt:lpwstr>Departamento de Ingeniería Civil</vt:lpwstr>
  </property>
  <property fmtid="{D5CDD505-2E9C-101B-9397-08002B2CF9AE}" pid="5" name="_EmailSubject">
    <vt:lpwstr>Programas ITOP (Construcciones)</vt:lpwstr>
  </property>
  <property fmtid="{D5CDD505-2E9C-101B-9397-08002B2CF9AE}" pid="6" name="_ReviewingToolsShownOnce">
    <vt:lpwstr/>
  </property>
</Properties>
</file>