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0160</wp:posOffset>
                </wp:positionV>
                <wp:extent cx="5403850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02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OGRAMA DE LA ASIGNATURA DE</w:t>
                            </w:r>
                            <w:r>
                              <w:rPr/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CALIDA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URSO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</w:rPr>
                              <w:t xml:space="preserve">  3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IP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OPTATIVA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>Nº CRÉDITOS</w:t>
                            </w:r>
                            <w:r>
                              <w:rPr/>
                              <w:t>: 4.5  (3+1.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>
                                <w:b/>
                              </w:rPr>
                              <w:t>:  I. T. DE OBRAS PÚBLICAS (C.C.)  (B.O.E 11-11-9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PTO</w:t>
                            </w:r>
                            <w:r>
                              <w:rPr>
                                <w:b/>
                              </w:rPr>
                              <w:t>: INGENIERÍA CIV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ÁREA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ORGANIZACIÓN DE EMPRES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>PROFESO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>CURSO</w:t>
                            </w:r>
                            <w:r>
                              <w:rPr/>
                              <w:tab/>
                              <w:tab/>
                              <w:tab/>
                              <w:t>JUAN MARÍA ESPINOSA PASCUAL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/>
                            </w:pPr>
                            <w:r>
                              <w:rPr/>
                              <w:t>ACADEM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5.5pt;height:159.1pt;mso-wrap-distance-left:9.05pt;mso-wrap-distance-right:9.05pt;mso-wrap-distance-top:0pt;mso-wrap-distance-bottom:0pt;margin-top:0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</w:rPr>
                        <w:t>PROGRAMA DE LA ASIGNATURA DE</w:t>
                      </w:r>
                      <w:r>
                        <w:rPr/>
                        <w:t xml:space="preserve">: </w:t>
                        <w:tab/>
                      </w:r>
                      <w:r>
                        <w:rPr>
                          <w:b/>
                        </w:rPr>
                        <w:t xml:space="preserve">CALIDA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URSO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</w:rPr>
                        <w:t xml:space="preserve">  3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IP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OPTATIVA</w:t>
                      </w:r>
                      <w:r>
                        <w:rPr/>
                        <w:t xml:space="preserve"> </w:t>
                        <w:tab/>
                        <w:tab/>
                      </w:r>
                      <w:r>
                        <w:rPr>
                          <w:b/>
                          <w:i/>
                        </w:rPr>
                        <w:t>Nº CRÉDITOS</w:t>
                      </w:r>
                      <w:r>
                        <w:rPr/>
                        <w:t>: 4.5  (3+1.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>
                          <w:b/>
                        </w:rPr>
                        <w:t>:  I. T. DE OBRAS PÚBLICAS (C.C.)  (B.O.E 11-11-9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PTO</w:t>
                      </w:r>
                      <w:r>
                        <w:rPr>
                          <w:b/>
                        </w:rPr>
                        <w:t>: INGENIERÍA CIV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ÁREA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ORGANIZACIÓN DE EMPRES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</w:rPr>
                        <w:t>PROFESO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i/>
                        </w:rPr>
                        <w:t>CURSO</w:t>
                      </w:r>
                      <w:r>
                        <w:rPr/>
                        <w:tab/>
                        <w:tab/>
                        <w:tab/>
                        <w:t>JUAN MARÍA ESPINOSA PASCUAL</w:t>
                      </w:r>
                    </w:p>
                    <w:p>
                      <w:pPr>
                        <w:pStyle w:val="Heading1"/>
                        <w:ind w:firstLine="708"/>
                        <w:rPr/>
                      </w:pPr>
                      <w:r>
                        <w:rPr/>
                        <w:t>ACADEM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3492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75pt" to="123.7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42" w:hanging="0"/>
        <w:jc w:val="both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  <w:t>OBJETIVOS DEL CURSO</w:t>
      </w:r>
    </w:p>
    <w:p>
      <w:pPr>
        <w:pStyle w:val="Heading1"/>
        <w:spacing w:lineRule="auto" w:line="360"/>
        <w:ind w:left="142" w:hanging="0"/>
        <w:jc w:val="both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1.- Asimilar los conceptos básicos de la G.C.T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2.- Familiarizarse con los elementos del Sistema de aseguramiento de la calidad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3.- Encuadrar las principales herramientas utilizadas en G.C.T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4.-Relacionar la G.C.T. con la Gestión de la Seguridad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5.- Aplicar conceptos y herramientas de la G.C.T.</w:t>
      </w:r>
    </w:p>
    <w:p>
      <w:pPr>
        <w:pStyle w:val="Normal"/>
        <w:spacing w:lineRule="auto" w:line="360"/>
        <w:ind w:left="142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ind w:left="142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ORGANIZACIÓN DOCENTE</w:t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  <w:t>Asignatura cuatrimestral</w:t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IBLIOGRAFÍA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APUNTES,SERVICIO DE PUBLICACIONES DE LA E.P.S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ASOCIACIÓN ESPAÑOLA PARA LA CALIDAD, SECTOR DE LA CONSTRUCCIÓN (1993): La calidad en la construcción en Españ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ASOCIACIÓN ESPAÑOLA PARA LA CALIDAD (1996): Técnicas de control de calidad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JURAN, J. M.; GRYNA, F. M. (1995): Análisis y Planeación de la Calidad, McGraw-Hill, México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MANZANEDO, M.A., ESPINOSA PASCUAL y otros (1997): Prospectiva de la Calidad en la Empresa Constructora, Universidad de Burgos, Instituto de la Construcción de Castilla y León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MERCHÉN GABALDÓN, F. (1996): Manual de control total en la. Construcción. Dossat 2.000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SADERRA JORBA, L. (1994): La Calidad Total, Rede S.A., Pioneer, Barcelona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VELASCO SÁNCHEZ y CAMPINS MASRIERA (1997): Gestión de Calidad I: Garantía y Consolidación. Pirámide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VELASCO SÁNCHEZ (1997): Gestión de Calidad II: Mejora competitiva. Pirámide.</w:t>
      </w:r>
    </w:p>
    <w:p>
      <w:pPr>
        <w:pStyle w:val="Normal"/>
        <w:tabs>
          <w:tab w:val="clear" w:pos="708"/>
          <w:tab w:val="left" w:pos="-1034" w:leader="none"/>
          <w:tab w:val="right" w:pos="8692" w:leader="none"/>
        </w:tabs>
        <w:suppressAutoHyphens w:val="true"/>
        <w:spacing w:lineRule="auto" w:line="36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u w:val="single"/>
        </w:rPr>
        <w:t>SISTEMA DE EVALUACIÓN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- Solo exámenes en las convocatorias oficiales (Junio y Septiembre) 50%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Trabajo a exponer en clase 50%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GRAMA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0.- El sector de la construcción.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Su importancia dentro de la economía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Características del sector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 xml:space="preserve">1.- Introducción. Concepto de Calidad </w:t>
      </w:r>
    </w:p>
    <w:p>
      <w:pPr>
        <w:pStyle w:val="TextBody"/>
        <w:ind w:firstLine="708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.1.- Definiciones de calidad</w:t>
      </w:r>
    </w:p>
    <w:p>
      <w:pPr>
        <w:pStyle w:val="Normal1"/>
        <w:ind w:left="708" w:firstLine="708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.1.1.- Que no es calidad</w:t>
      </w:r>
    </w:p>
    <w:p>
      <w:pPr>
        <w:pStyle w:val="Normal1"/>
        <w:ind w:left="708" w:firstLine="708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2.- Evolución a la Calidad Total</w:t>
      </w:r>
    </w:p>
    <w:p>
      <w:pPr>
        <w:pStyle w:val="TextBody"/>
        <w:ind w:firstLine="708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2.1.- Historia de la Calidad</w:t>
      </w:r>
    </w:p>
    <w:p>
      <w:pPr>
        <w:pStyle w:val="Normal1"/>
        <w:ind w:firstLine="708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2.2.- Evolución del Concepto de Calidad</w:t>
      </w:r>
    </w:p>
    <w:p>
      <w:pPr>
        <w:pStyle w:val="TextBody"/>
        <w:ind w:firstLine="708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2.3.- Evolución de los Organigramas de la Empresa </w:t>
      </w:r>
    </w:p>
    <w:p>
      <w:pPr>
        <w:pStyle w:val="TextBody"/>
        <w:ind w:left="708" w:firstLine="708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3.- Enfoques, Principios y Definiciones de Calidad Total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4.- Justificación u Objeto de la Calidad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4.1.- Cadena de Deming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  <w:t>5.- Estructura de normalización y Sellos de Calidad</w:t>
      </w:r>
    </w:p>
    <w:p>
      <w:pPr>
        <w:pStyle w:val="Normal1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5.1.- Organismos de normalización internacionales y nacionales</w:t>
      </w:r>
    </w:p>
    <w:p>
      <w:pPr>
        <w:pStyle w:val="Normal1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5.2.- Certificación y sellos referentes a la calidad de productos, sistemas y personas</w:t>
      </w:r>
    </w:p>
    <w:p>
      <w:pPr>
        <w:pStyle w:val="Normal1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5.3.- ISO 9001</w:t>
      </w:r>
    </w:p>
    <w:p>
      <w:pPr>
        <w:pStyle w:val="Normal1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5.4.- Auditorías</w:t>
      </w:r>
    </w:p>
    <w:p>
      <w:pPr>
        <w:pStyle w:val="Normal1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sz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</w:rPr>
        <w:t>6.- Modelos</w:t>
      </w:r>
    </w:p>
    <w:p>
      <w:pPr>
        <w:pStyle w:val="Heading2"/>
        <w:ind w:firstLine="708"/>
        <w:rPr>
          <w:rFonts w:ascii="Times New Roman;Times New Roman" w:hAnsi="Times New Roman;Times New Roman" w:cs="Times New Roman;Times New Roman"/>
          <w:b w:val="false"/>
          <w:b w:val="false"/>
          <w:sz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</w:rPr>
        <w:t>6.1.- Círculos</w:t>
      </w:r>
    </w:p>
    <w:p>
      <w:pPr>
        <w:pStyle w:val="Heading2"/>
        <w:ind w:firstLine="708"/>
        <w:rPr>
          <w:rFonts w:ascii="Times New Roman;Times New Roman" w:hAnsi="Times New Roman;Times New Roman" w:cs="Times New Roman;Times New Roman"/>
          <w:b w:val="false"/>
          <w:b w:val="false"/>
          <w:sz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</w:rPr>
        <w:t>6.2.- EFQM</w:t>
      </w:r>
    </w:p>
    <w:p>
      <w:pPr>
        <w:pStyle w:val="Heading2"/>
        <w:ind w:firstLine="708"/>
        <w:rPr>
          <w:rFonts w:ascii="Times New Roman;Times New Roman" w:hAnsi="Times New Roman;Times New Roman" w:cs="Times New Roman;Times New Roman"/>
          <w:b w:val="false"/>
          <w:b w:val="false"/>
          <w:sz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</w:rPr>
        <w:t>6.3.- “Pilares”</w:t>
      </w:r>
    </w:p>
    <w:p>
      <w:pPr>
        <w:pStyle w:val="Heading3"/>
        <w:ind w:left="708" w:firstLine="708"/>
        <w:rPr>
          <w:rFonts w:ascii="Times New Roman;Times New Roman" w:hAnsi="Times New Roman;Times New Roman" w:cs="Times New Roman;Times New Roman"/>
          <w:b w:val="false"/>
          <w:b w:val="false"/>
          <w:sz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</w:rPr>
        <w:t>6.1.- G.C.T. y la Satisfacción del Cliente</w:t>
      </w:r>
    </w:p>
    <w:p>
      <w:pPr>
        <w:pStyle w:val="Normal1"/>
        <w:ind w:left="1416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6.2.- G.C.T. y el Coste (desperdicio)</w:t>
      </w:r>
    </w:p>
    <w:p>
      <w:pPr>
        <w:pStyle w:val="Normal1"/>
        <w:ind w:left="1416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6.3.- G.C.T. y el Factor Humano</w:t>
      </w:r>
    </w:p>
    <w:p>
      <w:pPr>
        <w:pStyle w:val="Normal1"/>
        <w:ind w:left="1416" w:firstLine="2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6.4.- G.C.T. y la Mejora Continua (Kaizen)</w:t>
        <w:tab/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7.- Herramientas de calidad</w:t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7.1.- Preventivas en el desarrollo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QFD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Análisis del Valor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seño de experimen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AMFE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MED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Fiabilidad y mantenibilidad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Factibilidad</w:t>
      </w:r>
    </w:p>
    <w:p>
      <w:pPr>
        <w:pStyle w:val="Normal1"/>
        <w:ind w:left="708"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7.2.- Control de producción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Graficos de control por atribu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Gráficos de control por variable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Estudios de capacidad de proces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Planes de Muestreo</w:t>
      </w:r>
    </w:p>
    <w:p>
      <w:pPr>
        <w:pStyle w:val="Normal1"/>
        <w:ind w:left="1410"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1"/>
        <w:ind w:left="708"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7.3.- Gestión de la calidad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Resolución de Problemas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Costes de Calidad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Sistemas de Calidad</w:t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1"/>
        <w:ind w:left="708"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7.4.- Básica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ormenta de ideas (Brainstorming)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oma de da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5 Por qué ?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 Causa-Efecto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Comprobación y recogida de da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 de evolución o situación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 de Pareto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stribuciones de frecuencia. Histograma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s de dispersión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s de flujo, procesos, actividades, etc.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s de Arbol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s de relacione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Diagramas matriciales</w:t>
      </w:r>
    </w:p>
    <w:p>
      <w:pPr>
        <w:pStyle w:val="Normal1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Inform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;Arial" w:hAnsi="Arial;Arial" w:cs="Arial;Arial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;Arial" w:hAnsi="Arial;Arial" w:cs="Arial;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hanging="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;Arial" w:hAnsi="Arial;Arial" w:cs="Arial;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360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32:00Z</dcterms:created>
  <dc:creator>jespinosa</dc:creator>
  <dc:description/>
  <dc:language>en-US</dc:language>
  <cp:lastModifiedBy>nory</cp:lastModifiedBy>
  <cp:lastPrinted>2006-05-31T09:13:00Z</cp:lastPrinted>
  <dcterms:modified xsi:type="dcterms:W3CDTF">2006-05-31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3344685</vt:r8>
  </property>
  <property fmtid="{D5CDD505-2E9C-101B-9397-08002B2CF9AE}" pid="3" name="_AuthorEmail">
    <vt:lpwstr>ingciv@ubu.es</vt:lpwstr>
  </property>
  <property fmtid="{D5CDD505-2E9C-101B-9397-08002B2CF9AE}" pid="4" name="_AuthorEmailDisplayName">
    <vt:lpwstr>Departamento de Ingeniería Civil</vt:lpwstr>
  </property>
  <property fmtid="{D5CDD505-2E9C-101B-9397-08002B2CF9AE}" pid="5" name="_EmailSubject">
    <vt:lpwstr>Programas I.T.O.P. (Construcciones Civiles)</vt:lpwstr>
  </property>
  <property fmtid="{D5CDD505-2E9C-101B-9397-08002B2CF9AE}" pid="6" name="_ReviewingToolsShownOnce">
    <vt:lpwstr/>
  </property>
</Properties>
</file>