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6"/>
      </w:tblGrid>
      <w:tr>
        <w:trPr>
          <w:trHeight w:val="3764" w:hRule="atLeast"/>
        </w:trPr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i/>
              </w:rPr>
              <w:t>PROGRAMA DE LA ASIGNATURA</w:t>
            </w:r>
            <w:r>
              <w:rPr>
                <w:rFonts w:cs="Arial;Arial" w:ascii="Arial;Arial" w:hAnsi="Arial;Arial"/>
                <w:b/>
                <w:bCs/>
              </w:rPr>
              <w:t xml:space="preserve">: </w:t>
            </w:r>
            <w:r>
              <w:rPr>
                <w:rFonts w:cs="Arial;Arial" w:ascii="Arial;Arial" w:hAnsi="Arial;Arial"/>
              </w:rPr>
              <w:t xml:space="preserve">       </w:t>
            </w: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OBRAS MARÍTIMAS</w:t>
            </w:r>
            <w:r>
              <w:rPr>
                <w:rFonts w:cs="Arial;Arial" w:ascii="Arial;Arial" w:hAnsi="Arial;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Cs/>
                <w:i/>
              </w:rPr>
              <w:t>CURSO:</w:t>
            </w:r>
            <w:r>
              <w:rPr>
                <w:rFonts w:cs="Arial;Arial" w:ascii="Arial;Arial" w:hAnsi="Arial;Arial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</w:rPr>
              <w:t xml:space="preserve">3º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  <w:i/>
              </w:rPr>
              <w:t>TIPO</w:t>
            </w:r>
            <w:r>
              <w:rPr>
                <w:rFonts w:cs="Arial;Arial" w:ascii="Arial;Arial" w:hAnsi="Arial;Arial"/>
                <w:i/>
              </w:rPr>
              <w:t>: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</w:rPr>
              <w:t>OPTATIVA/CUATRIMESTRAL</w:t>
            </w:r>
            <w:r>
              <w:rPr>
                <w:rFonts w:cs="Arial;Arial" w:ascii="Arial;Arial" w:hAnsi="Arial;Arial"/>
              </w:rPr>
              <w:t xml:space="preserve">               </w:t>
            </w:r>
            <w:r>
              <w:rPr>
                <w:rFonts w:cs="Arial;Arial" w:ascii="Arial;Arial" w:hAnsi="Arial;Arial"/>
                <w:bCs/>
                <w:i/>
              </w:rPr>
              <w:t>Nº DE CREDITOS</w:t>
            </w:r>
            <w:r>
              <w:rPr>
                <w:rFonts w:cs="Arial;Arial" w:ascii="Arial;Arial" w:hAnsi="Arial;Arial"/>
                <w:b/>
                <w:bCs/>
              </w:rPr>
              <w:t>:  4,5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Cs/>
                <w:i/>
              </w:rPr>
              <w:t>PLAN DE ESTUDIOS</w:t>
            </w:r>
            <w:r>
              <w:rPr>
                <w:rFonts w:cs="Arial;Arial" w:ascii="Arial;Arial" w:hAnsi="Arial;Arial"/>
                <w:b/>
                <w:bCs/>
              </w:rPr>
              <w:t>: I .T: DE OBRAS PÚBLICAS (C.C.) (B.O.E. 11-11-98)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i/>
              </w:rPr>
              <w:t>DPTO.</w:t>
            </w:r>
            <w:r>
              <w:rPr>
                <w:rFonts w:cs="Arial;Arial" w:ascii="Arial;Arial" w:hAnsi="Arial;Arial"/>
                <w:b/>
                <w:bCs/>
              </w:rPr>
              <w:t xml:space="preserve">: INGENIERÍA CIVIL 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Arial;Arial" w:ascii="Arial;Arial" w:hAnsi="Arial;Arial"/>
                <w:b w:val="false"/>
                <w:i/>
              </w:rPr>
              <w:t>ÁREA</w:t>
            </w:r>
            <w:r>
              <w:rPr>
                <w:rFonts w:cs="Arial;Arial" w:ascii="Arial;Arial" w:hAnsi="Arial;Arial"/>
              </w:rPr>
              <w:t xml:space="preserve">: INGENIERÍA HIDRÁULICA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Cs/>
                <w:i/>
              </w:rPr>
              <w:t xml:space="preserve">                                                    </w:t>
            </w:r>
            <w:r>
              <w:rPr>
                <w:rFonts w:cs="Arial;Arial" w:ascii="Arial;Arial" w:hAnsi="Arial;Arial"/>
                <w:bCs/>
                <w:i/>
              </w:rPr>
              <w:t>PROFESOR</w:t>
            </w:r>
            <w:r>
              <w:rPr>
                <w:rFonts w:cs="Arial;Arial" w:ascii="Arial;Arial" w:hAnsi="Arial;Arial"/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                                                   </w:t>
            </w:r>
            <w:r>
              <w:rPr>
                <w:rFonts w:cs="Arial;Arial" w:ascii="Arial;Arial" w:hAnsi="Arial;Arial"/>
                <w:b/>
                <w:bCs/>
              </w:rPr>
              <w:t>MANUEL GUTIÉRREZ PEÑA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i/>
              </w:rPr>
              <w:t>CURSO  ACADÉMICO: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eastAsia="Arial;Arial" w:cs="Arial;Arial" w:ascii="Arial;Arial" w:hAnsi="Arial;Arial"/>
              </w:rPr>
              <w:t xml:space="preserve">      </w:t>
            </w:r>
            <w:r>
              <w:rPr>
                <w:rFonts w:cs="Arial;Arial" w:ascii="Arial;Arial" w:hAnsi="Arial;Arial"/>
              </w:rPr>
              <w:t>2005-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b/>
          <w:bCs/>
        </w:rPr>
        <w:t>OBJETIVOS: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rPr/>
      </w:pPr>
      <w:r>
        <w:rPr/>
        <w:t xml:space="preserve">LOS OBJETIVOS SON EL CONOCIMIENTO GENERALISTA DE LA INFRAESTRUCTURA PORTUARIA. LA OCEANOGRAFÍA Y SU APLICACIÓN AL CONOCIMIENTO Y DISEÑO DE OBRAS MARÍTIMAS. EL ESTUDIO, DISEÑO Y PROYECTO DE OBRAS E INSTALACIONES, TERRESTRES, OBRAS DE ATRAQUE, ACCESO Y DEFENSA.  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w:t>ORGANIZACIÓN DOCENTE: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LA DOCENCIA SE DESARROLLA EN CLASES TEÓRICAS EN AULA, CLASES PRÁCTICAS DE PIZARRA, Y PRÁCTICAS EN INSTALACIONES PORTUARIAS.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w:t>BIBLIOGRAFIA: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CURSO DE INGENIERÍA DE PUERTOS Y COSTAS. AUTORES: D. RAFAEL DEL MORAL Y OTROS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ROM (RECOMENDACIONES PARA OBRAS MARÍTIMAS). PUERTOS DEL ESTADO. MINISTERIO DE FOMENTO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DIRECCIÓN Y EXPLOTACIÓN DE PUERTOS. AUTOR: D. FERNANDO RODRIGUEZ PÉREZ.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w:t>SISTEMA DE EVALUACIÓN: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EVALUACIÓN CONTINUA. EXÁMENES ESCRITOS. TRABAJOS ESPECÍFICOS COMPLEMENTARIOS.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  <w:t>PROGRAMA:</w:t>
      </w:r>
    </w:p>
    <w:p>
      <w:pPr>
        <w:pStyle w:val="Normal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1: Introducción. Los puertos. Los usuarios terrestres y marítimos.          Las obras e instalaciones portuaria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2: El sistema portuario. Tecnología naval. La operación portuaria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3: El medio ambiente marírimo. Clima marítimo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4: Movimientos del mar. Oleaje. Modificaciones de las ondas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5: Variaciones del nivel del mar. Corriente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6: Previsión de oleaje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7: Obras exteriores. Obras de abrigo. Obras de acceso marítimo y fondeadero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8: Diques rompeolas. Tipología. Diseño. Construcción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9: Diques verticales y diques mixtos. Tipología. Diseño. Construcción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10: Dragados. Técnicas. Equipos de dragado. Dragas, tipos y características. Ejecución de los dragado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11: Obras de atraque. Muelles. Pantalanes. Duque de Alba. Tipos y características. Formas constructivas. Instalaciones terrestres. Tinglados. Almacenes. Instalaciones complementaria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12: Obras de acceso terrestre. Tipos y características generale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TEMA 13: Instalaciones de construcción y reparación de barcos. Diques secos. Diques flotantes. Varaderos.</w: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Textoindependiente2"/>
        <w:rPr>
          <w:rFonts w:cs="Arial;Arial"/>
          <w:b w:val="false"/>
          <w:b w:val="false"/>
          <w:bCs w:val="false"/>
        </w:rPr>
      </w:pPr>
      <w:r>
        <w:rPr>
          <w:rFonts w:cs="Arial;Arial"/>
          <w:b w:val="false"/>
          <w:bCs w:val="false"/>
        </w:rPr>
        <w:t>TEMA 14: Estructuras en mar abierto. Instalaciones fijas. Instalaciones flotantes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lang w:val="en-US" w:eastAsia="en-US"/>
        </w:rPr>
      </w:pPr>
      <w:r>
        <w:rPr>
          <w:rFonts w:cs="Arial;Arial" w:ascii="Arial;Arial" w:hAnsi="Arial;Arial"/>
          <w:b/>
          <w:bCs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Arial" w:hAnsi="Arial;Arial" w:cs="Arial;Arial"/>
      <w:b/>
      <w:bCs/>
      <w:lang w:val="en-US" w:eastAsia="en-US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33:00Z</dcterms:created>
  <dc:creator>jmgonzalez</dc:creator>
  <dc:description/>
  <dc:language>en-US</dc:language>
  <cp:lastModifiedBy>nory</cp:lastModifiedBy>
  <cp:lastPrinted>2006-05-31T11:43:00Z</cp:lastPrinted>
  <dcterms:modified xsi:type="dcterms:W3CDTF">2006-05-31T09:43:00Z</dcterms:modified>
  <cp:revision>3</cp:revision>
  <dc:subject/>
  <dc:title>PROGRAMA DE LA ASIGNATURA:  ENSAYOS Y CONTROL DE C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05719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TOP (Construcciones)</vt:lpwstr>
  </property>
  <property fmtid="{D5CDD505-2E9C-101B-9397-08002B2CF9AE}" pid="6" name="_ReviewingToolsShownOnce">
    <vt:lpwstr/>
  </property>
</Properties>
</file>