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1º 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TRONCAL 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6 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I. T. DE OBRAS PÚBLICAS (C. C.)  (BOE 11-11-98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EXPRESIÓN GRÁFICA EN LA INGENIERÍA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MARGARITA CONTRERAS FERNÁNDEZ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J. RUBEN GOMEZ CÁMAR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CARMEN MÍNGUEZ BÁRCENA</w:t>
                              <w:tab/>
                              <w:tab/>
                              <w:tab/>
                              <w:tab/>
                              <w:tab/>
                              <w:t>ÁNGEL TAJADURA DE LA TOR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fldChar w:fldCharType="begin">
                          <w:ffData>
                            <w:name w:val="Tex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1º 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  </w:t>
                      </w:r>
                      <w:r>
                        <w:fldChar w:fldCharType="begin">
                          <w:ffData>
                            <w:name w:val="Text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TRONCAL 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6 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 xml:space="preserve"> I. T. DE OBRAS PÚBLICAS (C. C.)  (BOE 11-11-98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 xml:space="preserve"> 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EXPRESIÓN GRÁFICA EN LA INGENIERÍA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MARGARITA CONTRERAS FERNÁNDEZ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>J. RUBEN GOMEZ CÁMAR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CARMEN MÍNGUEZ BÁRCENA</w:t>
                        <w:tab/>
                        <w:tab/>
                        <w:tab/>
                        <w:tab/>
                        <w:tab/>
                        <w:t>ÁNGEL TAJADURA DE LA TOR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TÉCNICAS DE REPRESEN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TÉCNICAS DE REPRESENTACIÓ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5-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</w:rPr>
                        <w:t>2005-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quirir las técnicas de trazado lineal y a mano alzada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ocer y  aplicar las normativas formales del dibujo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sarrollar la capacidad de visión espacial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studiar las propiedades de las figuras geométricas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presentar en diferentes sistemas y perspectivas, cuerpos elementales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rFonts w:ascii="Arial;Arial" w:hAnsi="Arial;Arial" w:cs="Arial;Arial"/>
          <w:b/>
          <w:b/>
          <w:spacing w:val="-2"/>
          <w:u w:val="single"/>
        </w:rPr>
      </w:pPr>
      <w:r>
        <w:rPr>
          <w:rFonts w:cs="Arial;Arial" w:ascii="Arial;Arial" w:hAnsi="Arial;Arial"/>
          <w:b/>
          <w:spacing w:val="-2"/>
          <w:u w:val="single"/>
        </w:rPr>
      </w:r>
    </w:p>
    <w:p>
      <w:pPr>
        <w:pStyle w:val="Normal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Clases teóricas: En el aula de teoría (la misma que en el resto de las asignaturas)</w:t>
      </w:r>
    </w:p>
    <w:p>
      <w:pPr>
        <w:pStyle w:val="Normal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Clases prácticas: En Aula de Dibujo, se realiza sobre tablero una lámina en cada clase. El grupo de teoría se divide en subgrupos.</w:t>
      </w:r>
    </w:p>
    <w:p>
      <w:pPr>
        <w:pStyle w:val="Normal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rFonts w:ascii="Arial;Arial" w:hAnsi="Arial;Arial" w:cs="Arial;Arial"/>
          <w:b/>
          <w:b/>
          <w:spacing w:val="-2"/>
          <w:u w:val="single"/>
        </w:rPr>
      </w:pPr>
      <w:r>
        <w:rPr>
          <w:rFonts w:cs="Arial;Arial" w:ascii="Arial;Arial" w:hAnsi="Arial;Arial"/>
          <w:b/>
          <w:spacing w:val="-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AENOR. Normas UNE sobre Dibujo Técnico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CORBELLA BARRIOS, David. Técnicas de Representación Geométric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DIEGUEZ GONZÁLEZ, Agustín. Dibujo Geométrico y Normalización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GONZÁLEZ MONSALVE, Mario. Normalización Industrial. Dibujo Técnico III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 xml:space="preserve">LOZANO APOLO, Jerónimo. Dibujo Técnico de Ingeniería y Arquitectura. Tomo I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RAMOS BARBERO, Basilio y GARCÍA MATÉ, Esteban: Dibujo Técnico</w:t>
      </w:r>
    </w:p>
    <w:p>
      <w:pPr>
        <w:pStyle w:val="Normal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rPr/>
      </w:pPr>
      <w:r>
        <w:rPr/>
        <w:t>El examen de evaluación consta de cuatro ejercicios prácticos, semejantes a los realizados en las clases prácticas.</w:t>
      </w:r>
    </w:p>
    <w:p>
      <w:pPr>
        <w:pStyle w:val="Normal"/>
        <w:widowControl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oindependiente2"/>
        <w:rPr/>
      </w:pPr>
      <w:r>
        <w:rPr/>
        <w:t>A la nota obtenida, se le suma la media de la calificación obtenida en los trabajos que los alumnos hayan entregado, hasta un máximo de 1 punto, si bien la entrega de estos trabajos es voluntar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Heading1"/>
        <w:tabs>
          <w:tab w:val="clear" w:pos="708"/>
          <w:tab w:val="left" w:pos="851" w:leader="none"/>
        </w:tabs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UTILES DE DIBUJ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cs="Univers" w:ascii="Univers" w:hAnsi="Univers"/>
          <w:b/>
          <w:spacing w:val="-2"/>
        </w:rPr>
        <w:tab/>
      </w:r>
      <w:r>
        <w:rPr>
          <w:rFonts w:cs="Univers" w:ascii="Univers" w:hAnsi="Univers"/>
          <w:spacing w:val="-2"/>
        </w:rPr>
        <w:t>Portaminas de 2 mm. Minas de dureza HB y 3H. AFILAMINA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Compás de buena calidad. RASPADOR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Escuadra y cartabón de 28 a 32 cm., sin bisel, sin numerar y de color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Escalímetro de 30 cm. serie B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spacing w:val="-2"/>
        </w:rPr>
      </w:pPr>
      <w:r>
        <w:rPr>
          <w:rFonts w:cs="Univers" w:ascii="Univers" w:hAnsi="Univers"/>
          <w:spacing w:val="-2"/>
        </w:rPr>
        <w:tab/>
        <w:t>Goma de Borrar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spacing w:val="-2"/>
        </w:rPr>
        <w:tab/>
        <w:t xml:space="preserve">Papel de dos tipos: </w:t>
        <w:tab/>
        <w:t>Tamaño A4 (210 x 297) marca: Guarro (130 gr/m</w:t>
      </w:r>
      <w:r>
        <w:rPr>
          <w:rFonts w:cs="Univers" w:ascii="Univers" w:hAnsi="Univers"/>
          <w:spacing w:val="-2"/>
          <w:vertAlign w:val="superscript"/>
        </w:rPr>
        <w:t>2</w:t>
      </w:r>
      <w:r>
        <w:rPr>
          <w:rFonts w:cs="Univers" w:ascii="Univers" w:hAnsi="Univers"/>
          <w:spacing w:val="-2"/>
        </w:rPr>
        <w:t>)</w:t>
        <w:tab/>
        <w:tab/>
        <w:tab/>
        <w:tab/>
        <w:tab/>
        <w:t>Tamaño A3 (297 x 420) marca: Guarro (170 gr/m</w:t>
      </w:r>
      <w:r>
        <w:rPr>
          <w:rFonts w:cs="Univers" w:ascii="Univers" w:hAnsi="Univers"/>
          <w:spacing w:val="-2"/>
          <w:vertAlign w:val="superscript"/>
        </w:rPr>
        <w:t>2</w:t>
      </w:r>
      <w:r>
        <w:rPr>
          <w:rFonts w:cs="Univers" w:ascii="Univers" w:hAnsi="Univers"/>
          <w:spacing w:val="-2"/>
        </w:rPr>
        <w:t>)</w:t>
      </w:r>
    </w:p>
    <w:p>
      <w:pPr>
        <w:pStyle w:val="Normal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 .- INTRODUCCIÓN AL DIBUJO TÉCNICO. NORMALIZACIÓN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.1.- Objeto del Dibujo Técnico.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.2.- Normalización. Clasificación de las Normas. Ventajas de la Normalización. Normas UNE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.3.- Aplicación a la representación normalizada: Formatos. Escalas. Líneas. Rotulación. Acotación.</w:t>
      </w:r>
    </w:p>
    <w:p>
      <w:pPr>
        <w:pStyle w:val="Normal"/>
        <w:suppressAutoHyphens w:val="true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.- CONSTRUCCIONES GEOMÉTRICAS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 xml:space="preserve">II.1.- Proporcionalidad. Teorema de Thales. Cuarta, tercera y media proporcional. Homotecia y semejanza. 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.2.- Potencia. Ejes Radicales.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.3.- Inversión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.4.- Enlaces y tangencias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.5.- Áreas. Equivalencias. División condicionada de superficies.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.6.- Curvas Cónicas. Estudio métrico. Teorema de Dandelín. Elipse. Hipérbola. Parábola. Trazado de tangentes desde un punto exterior y paralelas a una dirección dada. Intersección de una recta con una cónic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I.- SISTEMAS DE REPRESENTACIÓN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I.1.- Fundamentos y características de los distintos Sist. de Representación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I.2.- DIÉDRICO: Disposición de las proyecciones de un cuerpo en Sistema Diédrico. Cortes. Secciones y Roturas.</w:t>
      </w:r>
    </w:p>
    <w:p>
      <w:pPr>
        <w:pStyle w:val="Normal"/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III.3.- PERSPECTIVA AXONOMÉTRICA: Persp. Isométrica. Dibujo Isométric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 xml:space="preserve">III.4.- PERSPECTIVA CABALLERA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0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;Arial" w:hAnsi="Arial;Arial" w:cs="Arial;Arial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56:00Z</dcterms:created>
  <dc:creator>SECRETARÍA E.U.POLITÉCNICA</dc:creator>
  <dc:description/>
  <dc:language>en-US</dc:language>
  <cp:lastModifiedBy>nory</cp:lastModifiedBy>
  <cp:lastPrinted>2006-05-31T13:03:00Z</cp:lastPrinted>
  <dcterms:modified xsi:type="dcterms:W3CDTF">2006-05-31T11:03:00Z</dcterms:modified>
  <cp:revision>4</cp:revision>
  <dc:subject/>
  <dc:title>PROGRAMA DE LA ASIGNATURA:  CALCULO MATEMATICO</dc:title>
</cp:coreProperties>
</file>