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b/>
                                <w:sz w:val="24"/>
                              </w:rPr>
                              <w:t>: 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OPTATIVA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 OBRAS PÚBLICAS. (C.C.)  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>QUÍM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ÁREA</w:t>
                            </w:r>
                            <w:r>
                              <w:rPr>
                                <w:b/>
                                <w:sz w:val="24"/>
                              </w:rPr>
                              <w:t>: QUÍMICA ORGÁN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PROFESOR/E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b/>
                          <w:sz w:val="24"/>
                        </w:rPr>
                        <w:t>: 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TIPO:  </w:t>
                      </w:r>
                      <w:r>
                        <w:rPr>
                          <w:b/>
                          <w:sz w:val="24"/>
                        </w:rPr>
                        <w:t xml:space="preserve">OPTATIVA 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I. T. DE  OBRAS PÚBLICAS. (C.C.)  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>QUÍM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ÁREA</w:t>
                      </w:r>
                      <w:r>
                        <w:rPr>
                          <w:b/>
                          <w:sz w:val="24"/>
                        </w:rPr>
                        <w:t>: QUÍMICA ORGÁN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 xml:space="preserve">PROFESOR/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/>
                              <w:t>MATERIALES POLIMÉRIC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center"/>
                        <w:rPr/>
                      </w:pPr>
                      <w:r>
                        <w:rPr/>
                        <w:t>MATERIALES POLIMÉ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ocer las propiedades de los polímeros diferenciando su comportamiento del de otros y entender las diferencias entre los distintos tipos de sustancias poliméric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render la relación entre  muchas de las propiedades macroscópicas de los polímeros y  su estructura quími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studiar los polímeros de uso más frecuente, sus propiedades, aplicacion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ocer los métodos de procesado de los polímer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ocer los problemas ambientales derivados del uso de polímero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jc w:val="both"/>
        <w:rPr/>
      </w:pPr>
      <w:r>
        <w:rPr/>
        <w:t>Clases de aula: 2 horas semanales (cuatrimestre)</w:t>
      </w:r>
    </w:p>
    <w:p>
      <w:pPr>
        <w:pStyle w:val="Normal"/>
        <w:jc w:val="both"/>
        <w:rPr/>
      </w:pPr>
      <w:r>
        <w:rPr/>
        <w:t>Clases de Prácticas: 2 horas quincenales (cuatrimest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jc w:val="both"/>
        <w:rPr/>
      </w:pPr>
      <w:r>
        <w:rPr/>
        <w:t xml:space="preserve">ALLINGER N.L., CAVE M.P., JONGH D.C., JOHNSON C.R., LEBEL N.A., STEVENS C.L., </w:t>
      </w:r>
      <w:r>
        <w:rPr>
          <w:i/>
        </w:rPr>
        <w:t xml:space="preserve">Química Orgánica, </w:t>
      </w:r>
      <w:r>
        <w:rPr/>
        <w:t>Reverté, Barcelona,1984.</w:t>
      </w:r>
    </w:p>
    <w:p>
      <w:pPr>
        <w:pStyle w:val="Normal"/>
        <w:jc w:val="both"/>
        <w:rPr/>
      </w:pPr>
      <w:r>
        <w:rPr/>
        <w:t xml:space="preserve">BILLMEYER F.W., </w:t>
      </w:r>
      <w:r>
        <w:rPr>
          <w:i/>
        </w:rPr>
        <w:t xml:space="preserve">Ciencia de los Polímeros, </w:t>
      </w:r>
      <w:r>
        <w:rPr/>
        <w:t xml:space="preserve">Reverté, Barcelona,1975. </w:t>
      </w:r>
    </w:p>
    <w:p>
      <w:pPr>
        <w:pStyle w:val="Normal"/>
        <w:jc w:val="both"/>
        <w:rPr/>
      </w:pPr>
      <w:r>
        <w:rPr/>
        <w:t xml:space="preserve">CALLISTER W.D. Jr., </w:t>
      </w:r>
      <w:r>
        <w:rPr>
          <w:i/>
        </w:rPr>
        <w:t xml:space="preserve">Introducción a la Ciencia e Ingeniería de los Materiales. Tomo I y II, </w:t>
      </w:r>
      <w:r>
        <w:rPr/>
        <w:t>Reverté, Barcelona, 1996.</w:t>
      </w:r>
    </w:p>
    <w:p>
      <w:pPr>
        <w:pStyle w:val="Normal"/>
        <w:jc w:val="both"/>
        <w:rPr/>
      </w:pPr>
      <w:r>
        <w:rPr/>
        <w:t xml:space="preserve">GNAUCK B., FRÜNDT P., </w:t>
      </w:r>
      <w:r>
        <w:rPr>
          <w:i/>
        </w:rPr>
        <w:t xml:space="preserve">Iniciación a la química de los plásticos, </w:t>
      </w:r>
      <w:r>
        <w:rPr/>
        <w:t>Hanser, Barcelona,1989.</w:t>
      </w:r>
    </w:p>
    <w:p>
      <w:pPr>
        <w:pStyle w:val="Normal"/>
        <w:jc w:val="both"/>
        <w:rPr/>
      </w:pPr>
      <w:r>
        <w:rPr/>
        <w:t xml:space="preserve">HELLERICH W., HARSCH G., HAENLE S., </w:t>
      </w:r>
      <w:r>
        <w:rPr>
          <w:i/>
        </w:rPr>
        <w:t>Guía de materiales plásticos. Propiedades, ensayos y parámetros</w:t>
      </w:r>
      <w:r>
        <w:rPr/>
        <w:t>, Hanser, Barcelona,1989.</w:t>
      </w:r>
    </w:p>
    <w:p>
      <w:pPr>
        <w:pStyle w:val="Normal"/>
        <w:jc w:val="both"/>
        <w:rPr/>
      </w:pPr>
      <w:r>
        <w:rPr/>
        <w:t xml:space="preserve">LEIRO LÓPEZ A., BLANCO FERNÁNDEZ M., </w:t>
      </w:r>
      <w:r>
        <w:rPr>
          <w:i/>
        </w:rPr>
        <w:t xml:space="preserve">Los geotextiles como nuevos materiales orgánicos en la obra pública, </w:t>
      </w:r>
      <w:r>
        <w:rPr/>
        <w:t>Monografías CEDEX, MOPU, Madrid,1990.</w:t>
      </w:r>
    </w:p>
    <w:p>
      <w:pPr>
        <w:pStyle w:val="Normal"/>
        <w:jc w:val="both"/>
        <w:rPr/>
      </w:pPr>
      <w:r>
        <w:rPr/>
        <w:t xml:space="preserve">LOZANO LUCEA J.J., VIGATA CAMPO J.L., </w:t>
      </w:r>
      <w:r>
        <w:rPr>
          <w:i/>
        </w:rPr>
        <w:t xml:space="preserve">Fundamentos de Química General, </w:t>
      </w:r>
      <w:r>
        <w:rPr/>
        <w:t>Alhambra, Madrid, 1983.</w:t>
      </w:r>
    </w:p>
    <w:p>
      <w:pPr>
        <w:pStyle w:val="Normal"/>
        <w:jc w:val="both"/>
        <w:rPr/>
      </w:pPr>
      <w:r>
        <w:rPr/>
        <w:t xml:space="preserve">MIRAVETE A., </w:t>
      </w:r>
      <w:r>
        <w:rPr>
          <w:i/>
        </w:rPr>
        <w:t>Los nuevos materiales en la construcción,</w:t>
      </w:r>
      <w:r>
        <w:rPr/>
        <w:t xml:space="preserve"> Ed. Antonio Miravete, Zaragoza, 1994.</w:t>
      </w:r>
    </w:p>
    <w:p>
      <w:pPr>
        <w:pStyle w:val="Normal"/>
        <w:jc w:val="both"/>
        <w:rPr/>
      </w:pPr>
      <w:r>
        <w:rPr/>
        <w:t xml:space="preserve">SAECHTLING H., </w:t>
      </w:r>
      <w:r>
        <w:rPr>
          <w:i/>
        </w:rPr>
        <w:t xml:space="preserve">Los plásticos en la construcción, </w:t>
      </w:r>
      <w:r>
        <w:rPr/>
        <w:t>Gustavo Gili, Barcelona,1978.</w:t>
      </w:r>
    </w:p>
    <w:p>
      <w:pPr>
        <w:pStyle w:val="Normal"/>
        <w:jc w:val="both"/>
        <w:rPr/>
      </w:pPr>
      <w:r>
        <w:rPr/>
        <w:t xml:space="preserve">SEYMOUR B.R., CARRAHER Ch.E.Jr., </w:t>
      </w:r>
      <w:r>
        <w:rPr>
          <w:i/>
        </w:rPr>
        <w:t xml:space="preserve">Química de los Polímeros, </w:t>
      </w:r>
      <w:r>
        <w:rPr/>
        <w:t>Reverté, Barcelona,1995.</w:t>
      </w:r>
    </w:p>
    <w:p>
      <w:pPr>
        <w:pStyle w:val="Normal"/>
        <w:jc w:val="both"/>
        <w:rPr/>
      </w:pPr>
      <w:r>
        <w:rPr/>
        <w:t xml:space="preserve">SMITH W.F., </w:t>
      </w:r>
      <w:r>
        <w:rPr>
          <w:i/>
        </w:rPr>
        <w:t xml:space="preserve">Fundamentos de la Ciencia e Ingeniería de Materiales, </w:t>
      </w:r>
      <w:r>
        <w:rPr/>
        <w:t xml:space="preserve">McGraw-Hill, Madrid, 1992. </w:t>
      </w:r>
    </w:p>
    <w:p>
      <w:pPr>
        <w:pStyle w:val="Normal"/>
        <w:rPr/>
      </w:pPr>
      <w:r>
        <w:rPr/>
        <w:t xml:space="preserve">UNED (E.T.S.I.I.), </w:t>
      </w:r>
      <w:r>
        <w:rPr>
          <w:i/>
        </w:rPr>
        <w:t xml:space="preserve">Apuntes del curso de especialización básica en Plásticos y Cauchos, </w:t>
      </w:r>
      <w:r>
        <w:rPr/>
        <w:t>UNED,1997.</w:t>
      </w:r>
    </w:p>
    <w:p>
      <w:pPr>
        <w:pStyle w:val="Normal"/>
        <w:rPr/>
      </w:pPr>
      <w:r>
        <w:rPr/>
        <w:t xml:space="preserve">VIAN ORTUÑO A., </w:t>
      </w:r>
      <w:r>
        <w:rPr>
          <w:i/>
        </w:rPr>
        <w:t xml:space="preserve">Química Industrial, </w:t>
      </w:r>
      <w:r>
        <w:rPr/>
        <w:t>Reverté, Barcelona,19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amen escrito: Se seguirá un sistema de evaluación continu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valorará la realización y exposición de trabajos en equip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evaluará la realización de prácticas y la asistencia a visitas de instalaciones relacionadas con la materia de la asignatu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Lección 1:</w:t>
      </w:r>
      <w:r>
        <w:rPr/>
        <w:t xml:space="preserve"> </w:t>
      </w:r>
      <w:r>
        <w:rPr>
          <w:b/>
          <w:i/>
        </w:rPr>
        <w:t>Fundamentos de Química Orgánica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La Química de los compuestos de carbono. Características de las principales funciones orgánicas. Isomería. Reactividad de las moléculas orgánicas. Ruptura de enlaces en Química Orgánica.Tipos de reacciones orgánicas: sustitución, eliminación, adición, homolíticas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Lección 2: Polímeros: concepto, estructura y clasificación</w:t>
      </w:r>
    </w:p>
    <w:p>
      <w:pPr>
        <w:pStyle w:val="Normal"/>
        <w:rPr/>
      </w:pPr>
      <w:r>
        <w:rPr/>
        <w:t>Introducción. Polímeros naturales, modificados y de síntesis. Materias primas para síntesis de polímeros. Peso molecular y grado de polimerización. Estructura y configuración de las cadenas de polímeros. Clasificación de los polímeros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Lección 3: Propiedades de los polímeros</w:t>
      </w:r>
    </w:p>
    <w:p>
      <w:pPr>
        <w:pStyle w:val="TextBody"/>
        <w:rPr>
          <w:sz w:val="20"/>
        </w:rPr>
      </w:pPr>
      <w:r>
        <w:rPr>
          <w:sz w:val="20"/>
        </w:rPr>
        <w:t>Estado sólido en polímeros: cristalinidad y estado amorfo, temperaturas de fusión y transición vítrea. Reología y propiedades mecánicas de los polímeros: comportamiento esfuerzo (tensión)-deformación, propiedades mecánicas. Comportamiento viscoelástico: fluencia y relajación, Fractura de materiales poliméricos: tipos y factores que afectan. Otras propiedades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Lección 4: Reacciones de formación de polímeros</w:t>
      </w:r>
    </w:p>
    <w:p>
      <w:pPr>
        <w:pStyle w:val="TextBody"/>
        <w:rPr/>
      </w:pPr>
      <w:r>
        <w:rPr>
          <w:sz w:val="20"/>
        </w:rPr>
        <w:t>Polimerización por etapas: polímeros de condensación. Mecanismos de polimerización. Cinética y control del peso molecular. Polimerización en cadena. Polímeros de adición. Adición  por vía radicalaria</w:t>
      </w:r>
      <w:r>
        <w:rPr>
          <w:i/>
          <w:sz w:val="20"/>
          <w:u w:val="single"/>
        </w:rPr>
        <w:t xml:space="preserve"> </w:t>
      </w:r>
      <w:r>
        <w:rPr>
          <w:sz w:val="20"/>
        </w:rPr>
        <w:t xml:space="preserve"> Adición por vía iónica . Reacciones de polimerización por coordinación . Copolímeros de adición. Métodos de síntesis de polímer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i/>
          <w:sz w:val="20"/>
        </w:rPr>
        <w:t>Lección 5: Polímeros termoplásticos</w:t>
      </w:r>
      <w:r>
        <w:rPr>
          <w:i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Polímeros de cadena carbonada: polietilenos, polipropilenos,  poliestirenos, polímeros halogenados, otros polímeros de olefinas. Polímeros de heterocadena:. poliamidas,  poliésteres, poliéteres, policarbonatos, polímeros celulósicos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i/>
          <w:sz w:val="20"/>
        </w:rPr>
        <w:t>Lección 6: Polímeros termoestables</w:t>
      </w:r>
      <w:r>
        <w:rPr>
          <w:i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Resinas fenólicas. Amino resinas. Resinas de poliésteres insaturados. Resinas de viniléster. Resinas epoxi.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Lección 7: Elastómeros y otros polímeros</w:t>
      </w:r>
    </w:p>
    <w:p>
      <w:pPr>
        <w:pStyle w:val="TextBody"/>
        <w:rPr/>
      </w:pPr>
      <w:r>
        <w:rPr>
          <w:sz w:val="20"/>
        </w:rPr>
        <w:t xml:space="preserve">Elastómeros: Caucho natural y derivados, Cauchos sintéticos. Elastómeros termoplásticos. Siliconas. Espumas: </w:t>
      </w:r>
      <w:r>
        <w:rPr/>
        <w:t xml:space="preserve"> de </w:t>
      </w:r>
      <w:r>
        <w:rPr>
          <w:sz w:val="20"/>
        </w:rPr>
        <w:t>poliestireno, de poliolefinas, de poliuretano. Polímeros de características especiales y de altas prestacione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Lección 8: Procesado de polímeros</w:t>
      </w:r>
    </w:p>
    <w:p>
      <w:pPr>
        <w:pStyle w:val="TextBody"/>
        <w:rPr>
          <w:sz w:val="20"/>
        </w:rPr>
      </w:pPr>
      <w:r>
        <w:rPr>
          <w:sz w:val="20"/>
        </w:rPr>
        <w:t>Tecnología de plásticos: Moldeo, Otros métodos de procesado. Rellenos, plastificantes y otros aditivos. Tecnología de elastómeros: Vulcanización,  Refuerzo.Tecnología de fibras:  Propiedades textiles y de los tejidos, Hilado, Postratamiento de las fibras. Otras formas de aplicación de materiales plástico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i/>
          <w:sz w:val="20"/>
        </w:rPr>
        <w:t>Lección 9: Degradación y problemática ambiental de los materiales poliméricos</w:t>
      </w:r>
      <w:r>
        <w:rPr>
          <w:rFonts w:cs="Times New Roman" w:ascii="Times New Roman" w:hAnsi="Times New Roman"/>
          <w:bCs/>
          <w:sz w:val="20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Procesos de degradación: Efecto de las radiaciones, Efecto de agentes químicos, Efectos térmicos. Hinchamiento y disolución. Biodegradabilidad, fotodegradabilidad y solubilidad en agua de polímeros.  Problemática ambiental de los polímeros: Contaminación y reciclado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Lección 10: Aplicaciones de los polímeros en las Obras Pública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Los polímeros en la construcción y en las obras públicas: propiedades. Materiales compuestos. Modificadores de cemento y hormigón. Materiales geosintéticos: geomembranas y geotextiles. Materiales plásticos en estructuras.  Otras aplicaciones: aislamiento, revestimiento y restauración </w:t>
      </w:r>
    </w:p>
    <w:p>
      <w:pPr>
        <w:pStyle w:val="Heading5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52:00Z</dcterms:created>
  <dc:creator>SECRETARÍA E.U.POLITÉCNICA</dc:creator>
  <dc:description/>
  <dc:language>en-US</dc:language>
  <cp:lastModifiedBy>nory</cp:lastModifiedBy>
  <cp:lastPrinted>2003-02-12T11:26:00Z</cp:lastPrinted>
  <dcterms:modified xsi:type="dcterms:W3CDTF">2004-06-01T12:13:00Z</dcterms:modified>
  <cp:revision>6</cp:revision>
  <dc:subject/>
  <dc:title>PROGRAMA DE LA ASIGNATURA:  CALCULO MATEMATICO</dc:title>
</cp:coreProperties>
</file>