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3865</wp:posOffset>
                </wp:positionV>
                <wp:extent cx="5182235" cy="2633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61"/>
                            </w:tblGrid>
                            <w:tr>
                              <w:trPr>
                                <w:trHeight w:val="4137" w:hRule="atLeast"/>
                              </w:trPr>
                              <w:tc>
                                <w:tcPr>
                                  <w:tcW w:w="8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PROGRAMA DE LA ASIGNATURA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TRANSPORTE Y TERRITOR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CURSO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2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TIPO: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OBLIGATORIA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Nº DE CRÉDITOS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: 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PLAN DE ESTUDIOS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 I: T: OBRAS PÚBLICAS (C.C.)(B.O.E. 11-11-9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DPTO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: INGENIERÍA  CIVIL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ÁREA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 INGENIERÍA E INFRAESTRUCTURA DE LOS TRANSPORTES</w:t>
                                  </w: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PROFESORES: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ELOY QUINTANA ORTIZ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HERNÁN GONZALO ORD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JORGE GONZÁLEZ GUTIERR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JESÚS ANGEL ALONSO GARCÍ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CURSO  ACADÉMICO: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207.35pt;mso-wrap-distance-left:7.05pt;mso-wrap-distance-right:7.05pt;mso-wrap-distance-top:0pt;mso-wrap-distance-bottom:0pt;margin-top:34.95pt;mso-position-vertical-relative:page;margin-left: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61"/>
                      </w:tblGrid>
                      <w:tr>
                        <w:trPr>
                          <w:trHeight w:val="4137" w:hRule="atLeast"/>
                        </w:trPr>
                        <w:tc>
                          <w:tcPr>
                            <w:tcW w:w="8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ROGRAMA DE LA ASIGNATURA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TRANSPORTE Y TERRITO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CURSO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2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TIPO:</w:t>
                            </w: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OBLIGATORIA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Nº DE CRÉDITOS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: 6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LAN DE ESTUDIOS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 I: T: OBRAS PÚBLICAS (C.C.)(B.O.E. 11-11-9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DPTO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: INGENIERÍA  CIVIL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ÁREA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 INGENIERÍA E INFRAESTRUCTURA DE LOS TRANSPORTES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PROFESORES: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ELOY QUINTANA ORTI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HERNÁN GONZALO ORD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JORGE GONZÁLEZ GUTIERR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JESÚS ANGEL ALONSO GARCÍ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CURSO  ACADÉMICO: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2004-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OBJETIVOS:</w:t>
      </w:r>
      <w:r>
        <w:rPr>
          <w:rFonts w:cs="Arial" w:ascii="Arial" w:hAnsi="Arial"/>
          <w:lang w:val="es-ES_tradnl"/>
        </w:rPr>
        <w:t xml:space="preserve">  </w:t>
      </w:r>
    </w:p>
    <w:p>
      <w:pPr>
        <w:pStyle w:val="TextBodyInden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nocer las características del sistema de transportes y sus influencias sobre el desarrollo territorial y urbano. Se estudiará la planificación del transporte y los modelos a aplicar. Introducir al alumno en el sentido urbanístico y territorial de las infraestructuras que proyecta, construye y planifica un ingeniero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RGANIZACIÓN DOCENTE:</w:t>
      </w:r>
    </w:p>
    <w:p>
      <w:pPr>
        <w:pStyle w:val="TextBodyInden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a asignatura se estructura en dos bloques claramente diferenciados, las características del sistema de transportes Español y por otro lado la estructura territorial Española y la interrelación del mismo con el transporte. El programa tiene una fuerte componente teórica derivada del programa la cual se combinará con clases prácticas donde se aplican aquellos conocimientos a casos reales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lang w:val="es-ES_tradnl"/>
        </w:rPr>
        <w:t>BIBLIOGRAF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Transporte un sistema integral”: Rafael Izquierdo y otr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Transportes”: Angel Ibeas y ot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Introducción al Planeamiento Urbano”: J. Santame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Urbanismo I y II”: J. Valer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ISTEMA DE EVALUA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ÁMENES:  Finales en Junio y Septiemb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ON ADICIONAL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1: MODOS ACTUALES DE TRANSPORTE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1. EL TRANSPORTE POR CARRETERA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1. Las carreteras: Definiciones y tipos de vías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2. Trazado geométrico. Planta, alzado y secciones transversale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3. Esquema estructural de un firme, capas de un firme y funciones, drenaje y elementos accesorio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4. El terreno y la carretera. Desmontes y Terraplenes. Taludes. Explanadas y cimiento del firme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4. El terreno y la carretera. Problemas geotécnicos de carreter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5. Obras de paso y túnele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6. Tráfico y regulación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7. Seguridad vi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8. Ley y reglamento de carreter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9 Sistemas de transporte terrestre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2. EL TRANSPORTE FERROVIA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1 Descripción geométrica de las traz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2 La infraestructura y la vía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3 Obras de paso y túneles. Los ferrocarriles subterráneo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4 Zonas de dominio y afección ferroviaria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5 Las estaciones y los centros intercambiadore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3. EL TRANSPORTE AÉRE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1 Zonas aeroportuarias. Pistas y zonas para aviones. Terminales. Accesos y estacionamientos. Urbanismo anejo al aeropuert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2 Sistemas de ayuda a la navegación aérea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3 Características generales de las pist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4 Sistemas de acceso y servicio a los aeropuerto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4 EL TRANSPORTE MARÍTIM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4.1 Configuración de un puerto.</w:t>
      </w:r>
    </w:p>
    <w:p>
      <w:pPr>
        <w:pStyle w:val="Normal"/>
        <w:spacing w:before="60" w:after="60"/>
        <w:ind w:left="993" w:hanging="567"/>
        <w:jc w:val="both"/>
        <w:rPr/>
      </w:pPr>
      <w:r>
        <w:rPr>
          <w:rFonts w:cs="Arial" w:ascii="Arial" w:hAnsi="Arial"/>
          <w:lang w:val="es-ES_tradnl"/>
        </w:rPr>
        <w:t xml:space="preserve">1.4.2 Distribución de zonas en un puerto. </w:t>
      </w:r>
      <w:r>
        <w:rPr>
          <w:rFonts w:cs="Arial" w:ascii="Arial" w:hAnsi="Arial"/>
          <w:lang w:val="pt-BR"/>
        </w:rPr>
        <w:t xml:space="preserve">Obras marítimas. Muelles. Zonas de almacenaje. </w:t>
      </w:r>
      <w:r>
        <w:rPr>
          <w:rFonts w:cs="Arial" w:ascii="Arial" w:hAnsi="Arial"/>
          <w:lang w:val="es-ES_tradnl"/>
        </w:rPr>
        <w:t>Instalaciones industriales. Edificios e instalaciones variad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4.3 Accesos multimodales a los puerto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5. CASOS SINGULARES DEL TRANSPORTE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5.1 El transporte en las áreas metropolitan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5.2. El transporte combinad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2. PLANIFICACION DEL TRANSPORTE</w:t>
      </w:r>
    </w:p>
    <w:p>
      <w:pPr>
        <w:pStyle w:val="Sangra2detindependiente"/>
        <w:jc w:val="both"/>
        <w:rPr>
          <w:lang w:val="es-ES_tradnl"/>
        </w:rPr>
      </w:pPr>
      <w:r>
        <w:rPr>
          <w:lang w:val="es-ES_tradnl"/>
        </w:rPr>
        <w:t>2.1 Accesibilidad territorial. Accesibilidad y planificación. La accesibilidad en España. Modelo europeo de accesibilidad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2 La ordenación del territorio. Factores económicos, sociales, políticos, etc. El transporte en la ordenación del territori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3 Métodos de previsión de la demanda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4 Optimización de solucione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5 Planes europeos, PDI, Plan de Infraestructuras y Plan regional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6 El paso de los análisis y consideraciones multicriterio a los presupuestos de infraestructuras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3 ESTUDIO DE LOS COSTES DE LOS MODOS DE TRANSPORTE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1 Los costes de las infraestructuras del transporte. Costes iniciales y valor patrimonial. Valor actual y residual de las infraestructuras. Durabilidad y amortizaciones físicas y monetaria de las infraestructuras. Costes externos. Los costes de mantenimiento y acondicionamient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2 Beneficios del uso de las infraestructuras. Beneficios para el usuario. Beneficios para la comunidad. Beneficios para la administración pública o privada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3 Rentabilidad de las inversiones. Tasa interna de retorno.</w:t>
      </w:r>
    </w:p>
    <w:p>
      <w:pPr>
        <w:pStyle w:val="Sangra2detindependiente"/>
        <w:jc w:val="both"/>
        <w:rPr>
          <w:lang w:val="es-ES_tradnl"/>
        </w:rPr>
      </w:pPr>
      <w:r>
        <w:rPr>
          <w:lang w:val="es-ES_tradnl"/>
        </w:rPr>
        <w:t>3.4 Fiscalidad sobre el uso de las infraestructur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5 La financiación de las infraestructuras. Sistemas actuales de financiación. La infraestructura como capital público. Financiaciones privadas y mixt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6 Ejemplos concretos. Autopista A-92. Plan de carreteras de una comunidad autónoma. Plan de una zona deprimida. Las redes europeas. Ferrocarril de alta velocidad Madrid – Sevilla. Redes de trenes de cercanías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4 EL TRANSPORTE Y LA ORDENACIÓN DEL TERRITORIO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4.1 LA ORDENACIO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1 El concepto de la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2 Ordenación del territorio, urbanismo y desarrollo region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3 Los fines de la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4 La evolución histórica del concepto de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5 Marco jurídico de la planificación territorial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4.2 EL TRANSPORTE COMO ELEMENTO DE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1 Introducción. Función del transporte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2 El transporte y el desarrollo region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3 Las infraestructuras en la política region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4 El transporte y el sistema territori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5 Las infraestructuras de aprovechamiento de los recursos naturales, de enlace y de asentamient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5 MEDIO AMBIENTE, IMPACTO AMBIENTAL Y GASTO ENERGETIC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1 Efectos ambientales. Influencia del transporte. Compromisos sobre el CO2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2 Marco normativo y competencial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3 Métodos de evaluación de impactos. Impactos más importante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4 El medio ambiente en las grandes concentraciones urban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5 Medidas compensatori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6 El consumo energétic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7 Ejemplos significativos con distintos sistemas de transporte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60"/>
      <w:ind w:left="567" w:hanging="425"/>
    </w:pPr>
    <w:rPr>
      <w:rFonts w:ascii="Arial" w:hAnsi="Arial" w:cs="Arial"/>
    </w:rPr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17:00Z</dcterms:created>
  <dc:creator>jmgonzalez</dc:creator>
  <dc:description/>
  <dc:language>en-US</dc:language>
  <cp:lastModifiedBy>nory</cp:lastModifiedBy>
  <cp:lastPrinted>2003-02-05T18:36:00Z</cp:lastPrinted>
  <dcterms:modified xsi:type="dcterms:W3CDTF">2004-06-01T12:40:00Z</dcterms:modified>
  <cp:revision>6</cp:revision>
  <dc:subject/>
  <dc:title>PROGRAMA DE LA ASIGNATURA:  ENSAYOS Y CONTROL DE CALIDAD</dc:title>
</cp:coreProperties>
</file>