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6"/>
      </w:tblGrid>
      <w:tr>
        <w:trPr>
          <w:trHeight w:val="2868" w:hRule="atLeast"/>
        </w:trPr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PROGRAMA DE LA ASIGNATURA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BRAS MARÍTIMA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</w:rPr>
              <w:t>CURSO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3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TIPO</w:t>
            </w:r>
            <w:r>
              <w:rPr>
                <w:rFonts w:cs="Arial" w:ascii="Arial" w:hAnsi="Arial"/>
                <w:i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PTATIVA</w:t>
            </w:r>
            <w:r>
              <w:rPr>
                <w:rFonts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  <w:bCs/>
                <w:i/>
              </w:rPr>
              <w:t>Nº DE CREDITOS</w:t>
            </w:r>
            <w:r>
              <w:rPr>
                <w:rFonts w:cs="Arial" w:ascii="Arial" w:hAnsi="Arial"/>
                <w:b/>
                <w:bCs/>
              </w:rPr>
              <w:t>:  4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</w:rPr>
              <w:t>PLAN DE ESTUDIOS</w:t>
            </w:r>
            <w:r>
              <w:rPr>
                <w:rFonts w:cs="Arial" w:ascii="Arial" w:hAnsi="Arial"/>
                <w:b/>
                <w:bCs/>
              </w:rPr>
              <w:t>: I .T: DE OBRAS PÚBLICAS (C.C.) (B.O.E. 11-11-9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DPTO.</w:t>
            </w:r>
            <w:r>
              <w:rPr>
                <w:rFonts w:cs="Arial" w:ascii="Arial" w:hAnsi="Arial"/>
                <w:b/>
                <w:bCs/>
              </w:rPr>
              <w:t xml:space="preserve">: INGENIERÍA CIVIL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i/>
              </w:rPr>
              <w:t>ÁREA</w:t>
            </w:r>
            <w:r>
              <w:rPr>
                <w:rFonts w:cs="Arial" w:ascii="Arial" w:hAnsi="Arial"/>
              </w:rPr>
              <w:t xml:space="preserve">: INGENIERÍA HIDRÁULIC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Cs/>
                <w:i/>
              </w:rPr>
              <w:t>PROFESOR</w:t>
            </w:r>
            <w:r>
              <w:rPr>
                <w:rFonts w:cs="Arial" w:ascii="Arial" w:hAnsi="Arial"/>
                <w:b/>
                <w:bCs/>
              </w:rPr>
              <w:t>: MANUEL GUTIÉRREZ PEÑ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</w:rPr>
              <w:t>CURSO  ACADÉMIC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04-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IVO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LOS OBJETIVOS SON EL CONOCIMIENTO GENERALISTA DE LA INFRAESTRUCTURA PORTUARIA. LA OCEANOGRAFÍA Y SU APLICACIÓN AL CONOCIMIENTO Y DISEÑO DE OBRAS MARÍTIMAS. EL ESTUDIO, DISEÑO Y PROYECTO DE OBRAS E INSTALACIONES, TERRESTRES, OBRAS DE ATRAQUE, ACCESO Y DEFENSA.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ORGANIZACIÓN DOCENTE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LA DOCENCIA SE DESARROLLA EN CLASES TEÓRICAS EN AULA, CLASES PRÁCTICAS DE PIZARRA, Y PRÁCTICAS EN INSTALACIONES PORTUARIAS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BIBLIOGRAFIA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URSO DE INGENIERÍA DE PUERTOS Y COSTAS. AUTORES: D. RAFAEL DEL MORAL Y OTRO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M (RECOMENDACIONES PARA OBRAS MARÍTIMAS). PUERTOS DEL ESTADO. MINISTERIO DE FOMENT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RECCIÓN Y EXPLOTACIÓN DE PUERTOS. AUTOR: D. FERNANDO RODRIGUEZ PÉREZ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SISTEMA DE EVALUACIÓN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EVALUACIÓN CONTINUA. EXÁMENES ESCRITOS. TRABAJOS ESPECÍFICOS COMPLEMENTARIOS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ROGRAMA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1: Introducción. Los puertos. Los usuarios terrestres y marítimos.          Las obras e instalaciones portuaria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2: El sistema portuario. Tecnología naval. La operación portuari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3: El medio ambiente marírimo. Clima marítim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4: Movimientos del mar. Oleaje. Modificaciones de las onda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5: Variaciones del nivel del mar. Corrient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6: Previsión de oleaj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7: Obras exteriores. Obras de abrigo. Obras de acceso marítimo y fondeadero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8: Diques rompeolas. Tipología. Diseño. Construcció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9: Diques verticales y diques mixtos. Tipología. Diseño. Construcció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10: Dragados. Técnicas. Equipos de dragado. Dragas, tipos y características. Ejecución de los dragado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11: Obras de atraque. Muelles. Pantalanes. Duque de Alba. Tipos y características. Formas constructivas. Instalaciones terrestres. Tinglados. Almacenes. Instalaciones complementaria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12: Obras de acceso terrestre. Tipos y características genera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A 13: Instalaciones de construcción y reparación de barcos. Diques secos. Diques flotantes. Varadero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oindependiente2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TEMA 14: Estructuras en mar abierto. Instalaciones fijas. Instalaciones flotante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n-US" w:eastAsia="en-US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18:00Z</dcterms:created>
  <dc:creator>jmgonzalez</dc:creator>
  <dc:description/>
  <dc:language>en-US</dc:language>
  <cp:lastModifiedBy>nory</cp:lastModifiedBy>
  <cp:lastPrinted>2002-05-15T19:02:00Z</cp:lastPrinted>
  <dcterms:modified xsi:type="dcterms:W3CDTF">2004-06-01T12:12:00Z</dcterms:modified>
  <cp:revision>4</cp:revision>
  <dc:subject/>
  <dc:title>PROGRAMA DE LA ASIGNATURA:  ENSAYOS Y CONTROL DE CALIDAD</dc:title>
</cp:coreProperties>
</file>