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98550</wp:posOffset>
                </wp:positionH>
                <wp:positionV relativeFrom="paragraph">
                  <wp:posOffset>14605</wp:posOffset>
                </wp:positionV>
                <wp:extent cx="5727065" cy="2174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217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PROGRAMA DE LA ASIGNATURA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CURSO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vertAlign w:val="superscript"/>
                              </w:rPr>
                              <w:t>E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CURSO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TIP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OBLIGATORI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  <w:t xml:space="preserve">-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Nº CRÉDITOS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7,5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PLAN DE ESTUDIO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: 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22"/>
                                <w:szCs w:val="22"/>
                              </w:rPr>
                              <w:t>I. T. de Obras Pública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(C.C.) (B.O.E. 11-11-98)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DPTO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FÍSICA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 xml:space="preserve">ÁREA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FÍSIC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 APLICADA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 xml:space="preserve">PROFESORES: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es-E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  <w:lang w:val="es-E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95pt;height:171.25pt;mso-wrap-distance-left:7.05pt;mso-wrap-distance-right:7.05pt;mso-wrap-distance-top:0pt;mso-wrap-distance-bottom:0pt;margin-top:1.15pt;mso-position-vertical-relative:text;margin-left:86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>PROGRAMA DE LA ASIGNATURA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rFonts w:ascii="Arial" w:hAnsi="Arial"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>CURSO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vertAlign w:val="superscript"/>
                        </w:rPr>
                        <w:t>ER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CURSO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>TIPO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OBLIGATORIA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  <w:t xml:space="preserve">-  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>Nº CRÉDITOS: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7,5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>PLAN DE ESTUDIOS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: </w:t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z w:val="22"/>
                          <w:szCs w:val="22"/>
                        </w:rPr>
                        <w:t>I. T. de Obras Públicas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(C.C.) (B.O.E. 11-11-98)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>DPTO.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FÍSICA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 xml:space="preserve">ÁREA: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FÍSICA</w:t>
                      </w: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 w:val="22"/>
                          <w:szCs w:val="22"/>
                        </w:rPr>
                        <w:t xml:space="preserve"> APLICADA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pict>
                          <v:line id="shape_0" from="126.15pt,4.85pt" to="126.15pt,52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ab/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 xml:space="preserve">PROFESORES: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  <w:szCs w:val="22"/>
                          <w:lang w:val="es-E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szCs w:val="22"/>
                          <w:lang w:val="es-E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1098550</wp:posOffset>
                </wp:positionH>
                <wp:positionV relativeFrom="page">
                  <wp:posOffset>915035</wp:posOffset>
                </wp:positionV>
                <wp:extent cx="5727065" cy="2174875"/>
                <wp:effectExtent l="0" t="0" r="0" b="0"/>
                <wp:wrapSquare wrapText="largest"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217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Epgraf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95pt;height:171.25pt;mso-wrap-distance-left:7.05pt;mso-wrap-distance-right:7.05pt;mso-wrap-distance-top:0pt;mso-wrap-distance-bottom:0pt;margin-top:72.05pt;mso-position-vertical-relative:page;margin-left:86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Epgrafe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098550</wp:posOffset>
                </wp:positionH>
                <wp:positionV relativeFrom="paragraph">
                  <wp:posOffset>14605</wp:posOffset>
                </wp:positionV>
                <wp:extent cx="5727065" cy="2174875"/>
                <wp:effectExtent l="0" t="0" r="0" b="0"/>
                <wp:wrapSquare wrapText="largest"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217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95pt;height:171.25pt;mso-wrap-distance-left:7.05pt;mso-wrap-distance-right:7.05pt;mso-wrap-distance-top:0pt;mso-wrap-distance-bottom:0pt;margin-top:1.15pt;mso-position-vertical-relative:text;margin-left:86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17495</wp:posOffset>
                </wp:positionH>
                <wp:positionV relativeFrom="paragraph">
                  <wp:posOffset>36830</wp:posOffset>
                </wp:positionV>
                <wp:extent cx="2431415" cy="2070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1415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ECÁNICA APLICAD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45pt;height:16.3pt;mso-wrap-distance-left:9.05pt;mso-wrap-distance-right:9.05pt;mso-wrap-distance-top:0pt;mso-wrap-distance-bottom:0pt;margin-top:2.9pt;mso-position-vertical-relative:text;margin-left:22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MECÁNICA APLIC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1625</wp:posOffset>
                </wp:positionH>
                <wp:positionV relativeFrom="paragraph">
                  <wp:posOffset>2540</wp:posOffset>
                </wp:positionV>
                <wp:extent cx="1006475" cy="5473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547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CURSO ACADÉM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>2004- 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43.1pt;mso-wrap-distance-left:9.05pt;mso-wrap-distance-right:9.05pt;mso-wrap-distance-top:0pt;mso-wrap-distance-bottom:0pt;margin-top:0.2pt;mso-position-vertical-relative:text;margin-left:2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>CURSO ACADÉMIC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 w:val="22"/>
                          <w:szCs w:val="22"/>
                        </w:rPr>
                        <w:t>2004- 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7525</wp:posOffset>
                </wp:positionH>
                <wp:positionV relativeFrom="paragraph">
                  <wp:posOffset>19050</wp:posOffset>
                </wp:positionV>
                <wp:extent cx="3771900" cy="6102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610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FERNANDO M. GARCÍA REGUERA</w:t>
                            </w:r>
                          </w:p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 xml:space="preserve">ISABEL GÓMEZ AYALA </w:t>
                            </w:r>
                          </w:p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LUIS ANDRÉS VEGA GONZÁLE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8.05pt;mso-wrap-distance-left:9.05pt;mso-wrap-distance-right:9.05pt;mso-wrap-distance-top:0pt;mso-wrap-distance-bottom:0pt;margin-top:1.5pt;mso-position-vertical-relative:text;margin-left:14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FERNANDO M. GARCÍA REGUERA</w:t>
                      </w:r>
                    </w:p>
                    <w:p>
                      <w:pPr>
                        <w:pStyle w:val="Textoindependiente2"/>
                        <w:rPr/>
                      </w:pPr>
                      <w:r>
                        <w:rPr/>
                        <w:t xml:space="preserve">ISABEL GÓMEZ AYALA </w:t>
                      </w:r>
                    </w:p>
                    <w:p>
                      <w:pPr>
                        <w:pStyle w:val="Textoindependiente2"/>
                        <w:rPr/>
                      </w:pPr>
                      <w:r>
                        <w:rPr/>
                        <w:t>LUIS ANDRÉS VEGA GONZÁLE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2105</wp:posOffset>
                </wp:positionH>
                <wp:positionV relativeFrom="paragraph">
                  <wp:posOffset>61595</wp:posOffset>
                </wp:positionV>
                <wp:extent cx="635" cy="59944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4.85pt" to="126.15pt,5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2"/>
          <w:type w:val="nextPage"/>
          <w:pgSz w:w="11906" w:h="16838"/>
          <w:pgMar w:left="1701" w:right="1418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TIVO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aborda el estudio completo y riguroso de las condiciones de equilibrio de un conjunto de sólidos rígidos, modelo asimilable a una estructura, tanto en la formulación clásica como en la analítica. El objetivo es que al finalizar el curso el alumno sea capaz de identificar y resolver cualquier problema isostático y sepa analizar las configuraciones de equilibrio de un sistema mecánic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o broche final de curso se estudia una introducción a la teoría de la elasticidad analizándose en particular el comportamiento lineal de los cuerpos deformables.</w:t>
      </w:r>
    </w:p>
    <w:p>
      <w:pPr>
        <w:pStyle w:val="Header"/>
        <w:tabs>
          <w:tab w:val="clear" w:pos="4252"/>
          <w:tab w:val="clear" w:pos="8504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RGANIZACIÓN DOCENT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Se trata de una asignatura cuatrimestral de 7,5 créditos distribuidos en 4,5 créditos teóricos y 3 créditos prácticos.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IBLIOGRAFÍ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ázquez, M.; López, E.: "Mecánica para ingenieros. Estática y Dinámica" Ed. Noel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iley, W.; Sturges, L.: "Estática". Ed. Reverté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eriam, J.L.: "Mecánica. Tomo I, Estática" Ed. Reverté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- Beer, F.P.; Johnston, E.R.: "Mecánica vectorial para ingenieros. Tomo I, Estática" Ed. </w:t>
      </w:r>
      <w:r>
        <w:rPr>
          <w:rFonts w:cs="Arial" w:ascii="Arial" w:hAnsi="Arial"/>
          <w:sz w:val="22"/>
          <w:szCs w:val="22"/>
          <w:lang w:val="en-GB"/>
        </w:rPr>
        <w:t>Mc Graw-Hill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hames, I. H.: “Mecánica para ingenieros. Estática”. Ed. Prentice Hall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- Rodríguez-Avial Azcunaga, F.: "Resistencia de materiales. </w:t>
      </w:r>
      <w:r>
        <w:rPr>
          <w:rFonts w:cs="Arial" w:ascii="Arial" w:hAnsi="Arial"/>
          <w:sz w:val="22"/>
          <w:szCs w:val="22"/>
          <w:lang w:val="en-GB"/>
        </w:rPr>
        <w:t xml:space="preserve">Tomo I" Ed. </w:t>
      </w:r>
      <w:r>
        <w:rPr>
          <w:rFonts w:cs="Arial" w:ascii="Arial" w:hAnsi="Arial"/>
          <w:sz w:val="22"/>
          <w:szCs w:val="22"/>
        </w:rPr>
        <w:t>Bellisc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- Timoshenko, S.: "Resistencia de materiales. </w:t>
      </w:r>
      <w:r>
        <w:rPr>
          <w:rFonts w:cs="Arial" w:ascii="Arial" w:hAnsi="Arial"/>
          <w:sz w:val="22"/>
          <w:szCs w:val="22"/>
          <w:lang w:val="en-GB"/>
        </w:rPr>
        <w:t xml:space="preserve">Tomo I" Ed. </w:t>
      </w:r>
      <w:r>
        <w:rPr>
          <w:rFonts w:cs="Arial" w:ascii="Arial" w:hAnsi="Arial"/>
          <w:sz w:val="22"/>
          <w:szCs w:val="22"/>
        </w:rPr>
        <w:t>Espasa Calp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rtega Girón, M.R.: "Lecciones de Física. Tomos I, II y III. Mecánica" Univ. de Córdob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Herrero, F.; Rodríguez, L.R.; Vega, L.A.: "Problemas de estática resueltos" Ed. Reverté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Herrero, F.; Rodríguez, L.R.; Vega, L.A.: “Problemas resueltos de mecánica del sólido rígido y de los fluidos” Ed. Universidad de Burgos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SISTEMA DE EVALUACIÓN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xamen escrito.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aloración del trabajo realizado en el laboratorio y de la calidad del informe presentado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NFORMACIÓN ADICIONAL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ara aprobar la asignatura es imprescindible la realización de las prácticas de laboratorio. Para su evaluación se asistirá a las sesiones de trabajo de prácticas programadas y se entregará el informe solicitado dentro del plazo señalado por el profesor de prácticas sin ninguna posibilidad de ausencia, demora u omisión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GRAM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TRODUCCIÓN: </w:t>
      </w:r>
      <w:r>
        <w:rPr>
          <w:rFonts w:cs="Arial" w:ascii="Arial" w:hAnsi="Arial"/>
          <w:bCs/>
          <w:sz w:val="22"/>
          <w:szCs w:val="22"/>
        </w:rPr>
        <w:t>Objetivos e ideas generales de la asignatur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ª Lección: ALGEBRA VECTORIA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Concepto de vecto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- Álgebra de vectores libres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Momento de un vector respecto de un punt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Momento de un vector respecto de un ej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ª Lección: SISTEMAS DE VECTORES DESLIZANTE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Invariantes del sistem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Momento mínimo y eje central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Sistemas de momento mínimo cer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Reducción de sistema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ª Lección: CENTROS DE GRAVEDAD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Conceptos de centro de gravedad y momento estátic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Aplicación al cálculo de centros de gravedad de superficies plan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Teoremas de Guldin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ª Lección: MOMENTOS DE INERCI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Momento de inercia respecto de distintos elementos de referencia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hanging="142"/>
        <w:jc w:val="both"/>
        <w:rPr/>
      </w:pPr>
      <w:r>
        <w:rPr>
          <w:rFonts w:cs="Arial" w:ascii="Arial" w:hAnsi="Arial"/>
          <w:sz w:val="22"/>
          <w:szCs w:val="22"/>
        </w:rPr>
        <w:tab/>
        <w:t>- Aplicación al cálculo de momentos de inercia de superficies planas. Producto de inerci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Teorema de Steine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Relación de momentos de inercia respecto a ejes girado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ª Lección: EQUILIBRIO DEL SÓLIDO RÍGID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Concepto de partícula y sólido rígid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Grados de libertad del sólido rígido. Libertades despreciada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Ligaduras: orden y lateralida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Efecto mecánico de las ligadura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Condiciones de equilibrio del sólid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Diagrama del sólido libr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Equilibrios isostáticos e hiperestático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Sistemas de varios cuerpos rígidos. Ligaduras interna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Equilibrio en sistemas de varios cuerpo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ª Lección: ROZAMIENT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Acciones entre dos superficies en contact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Rozamiento al deslizamiento: coeficientes de rozamient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Condición de vuelc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ª Lección: TRABAJOS VIRTUALE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Introducción a la mecánica analític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Coordenadas generalizada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Concepto de desplazamiento virtual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Trabajo virtual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Principio de los trabajos virtuales: aplicación al estudio del equilibrio de sistemas de cuerpos rígido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stabilidad del equilibrio de un sistema de cuerpos en función de su potencial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ª Lección: FUERZAS INTERNAS EN SÓLIDO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Fuerzas internas de un sólido en equilibrio: método de las seccione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Formas de trabajo de un cuerp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Relación entre el esfuerzo cortante y el momento flector en una sección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Diagramas de esfuerzo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Estudio práctico del cálculo de viga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ª Lección: ESTRUCTURAS ARTICULAD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Introducción, definición e hipótesis previa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Determinación estática de las estructuras articuladas: equilibrio externo, indeformabilidad y equilibrio total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Métodos de cálculo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a) analíticos de nudos y Ritte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b) gráficos de nudos y Cremon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Estructuras en las que las cargas actúan fuera de los nudo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ª Lección: ELASTICIDAD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Nociones de elasticidad. Ley de Hook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Tensiones internas en una pieza sometida a esfuerzo axil puro: diagramas de tracción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Tensiones internas en una viga sometida a flexión pura: ley de Navie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- Tensiones internas debidas a esfuerzo cortante en una viga sometida a flexión simple: ley de </w:t>
        <w:tab/>
        <w:t>Colignon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type w:val="continuous"/>
      <w:pgSz w:w="11906" w:h="16838"/>
      <w:pgMar w:left="1701" w:right="1418" w:gutter="0" w:header="0" w:top="1418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Estilo1">
    <w:name w:val="Estilo1"/>
    <w:qFormat/>
    <w:rPr>
      <w:i/>
      <w:caps/>
      <w:u w:val="single"/>
    </w:rPr>
  </w:style>
  <w:style w:type="character" w:styleId="Estilo2">
    <w:name w:val="Estilo2"/>
    <w:qFormat/>
    <w:rPr>
      <w:caps/>
    </w:rPr>
  </w:style>
  <w:style w:type="character" w:styleId="Estilo3">
    <w:name w:val="Estilo3"/>
    <w:basedOn w:val="Fuentedeprrafopredeter"/>
    <w:qFormat/>
    <w:rPr>
      <w:i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rafo">
    <w:name w:val="Parrafo"/>
    <w:qFormat/>
    <w:pPr>
      <w:keepLines/>
      <w:widowControl/>
      <w:bidi w:val="0"/>
      <w:ind w:left="8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Bibliografia">
    <w:name w:val="Bibliografia"/>
    <w:basedOn w:val="Normal"/>
    <w:next w:val="Normal"/>
    <w:qFormat/>
    <w:pPr>
      <w:tabs>
        <w:tab w:val="clear" w:pos="708"/>
        <w:tab w:val="left" w:pos="-2268" w:leader="none"/>
      </w:tabs>
      <w:spacing w:lineRule="auto" w:line="360"/>
      <w:ind w:left="2410" w:right="2268" w:hanging="2126"/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clear" w:pos="708"/>
        <w:tab w:val="left" w:pos="2835" w:leader="none"/>
      </w:tabs>
    </w:pPr>
    <w:rPr>
      <w:b/>
      <w:sz w:val="24"/>
    </w:rPr>
  </w:style>
  <w:style w:type="paragraph" w:styleId="Textoindependiente2">
    <w:name w:val="Texto independiente 2"/>
    <w:basedOn w:val="Normal"/>
    <w:qFormat/>
    <w:pPr/>
    <w:rPr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9:39:00Z</dcterms:created>
  <dc:creator>SECRETARÍA E.U.POLITÉCNICA</dc:creator>
  <dc:description/>
  <dc:language>en-US</dc:language>
  <cp:lastModifiedBy>nory</cp:lastModifiedBy>
  <cp:lastPrinted>2002-10-31T13:51:00Z</cp:lastPrinted>
  <dcterms:modified xsi:type="dcterms:W3CDTF">2004-06-03T08:00:00Z</dcterms:modified>
  <cp:revision>7</cp:revision>
  <dc:subject/>
  <dc:title>PROGRAMA DE LA ASIGNATURA:  CALCULO MATEMATICO</dc:title>
</cp:coreProperties>
</file>