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64030</wp:posOffset>
                </wp:positionH>
                <wp:positionV relativeFrom="paragraph">
                  <wp:posOffset>1789430</wp:posOffset>
                </wp:positionV>
                <wp:extent cx="635" cy="823595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9pt,140.9pt" to="138.9pt,20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-559435</wp:posOffset>
                </wp:positionH>
                <wp:positionV relativeFrom="paragraph">
                  <wp:posOffset>-29845</wp:posOffset>
                </wp:positionV>
                <wp:extent cx="6042025" cy="2877185"/>
                <wp:effectExtent l="0" t="0" r="0" b="0"/>
                <wp:wrapSquare wrapText="bothSides"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2025" cy="28771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0" w:after="60"/>
                              <w:rPr>
                                <w:rFonts w:ascii="Arial" w:hAnsi="Arial" w:cs="Arial"/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0" w:after="6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PROGRAMA DE LA ASIGNATURA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: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567" w:leader="none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CURSO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º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567" w:leader="none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TIPO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: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TRONCAL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 xml:space="preserve">-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Nº CRÉDITOS: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567" w:leader="none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PLAN DE ESTUDIOS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: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I. T. DE OBRAS PÚBLICAS  (C.C.) (B.O.E. 11-11-98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567" w:leader="none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DPTO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.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FÍSICA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567" w:leader="none"/>
                                <w:tab w:val="left" w:pos="283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ÁREA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FÍSICA APLICADA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PROFESOR/ES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ab/>
                              <w:tab/>
                              <w:tab/>
                              <w:t>ALFREDO BOL ARREBA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ab/>
                              <w:tab/>
                              <w:tab/>
                              <w:t>NICOLÁS ALEJANDRO CORDERO TEJEDOR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ab/>
                              <w:tab/>
                              <w:tab/>
                              <w:t>MARÍA PILAR QUINDÓS FERNÁNDEZ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5.75pt;height:226.55pt;mso-wrap-distance-left:7.05pt;mso-wrap-distance-right:7.05pt;mso-wrap-distance-top:0pt;mso-wrap-distance-bottom:0pt;margin-top:-2.35pt;mso-position-vertical-relative:text;margin-left:-44.0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spacing w:before="0" w:after="60"/>
                        <w:rPr>
                          <w:rFonts w:ascii="Arial" w:hAnsi="Arial" w:cs="Arial"/>
                          <w:i/>
                          <w:i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0" w:after="60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PROGRAMA DE LA ASIGNATURA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:  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rFonts w:ascii="Arial" w:hAnsi="Arial" w:cs="Arial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567" w:leader="none"/>
                          <w:tab w:val="left" w:pos="2127" w:leader="none"/>
                          <w:tab w:val="left" w:pos="2552" w:leader="none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CURSO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º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567" w:leader="none"/>
                          <w:tab w:val="left" w:pos="2127" w:leader="none"/>
                          <w:tab w:val="left" w:pos="2552" w:leader="none"/>
                        </w:tabs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TIPO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: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TRONCAL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 xml:space="preserve">-  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Nº CRÉDITOS: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2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567" w:leader="none"/>
                          <w:tab w:val="left" w:pos="2127" w:leader="none"/>
                          <w:tab w:val="left" w:pos="2552" w:leader="none"/>
                        </w:tabs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PLAN DE ESTUDIOS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:</w:t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I. T. DE OBRAS PÚBLICAS  (C.C.) (B.O.E. 11-11-98)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567" w:leader="none"/>
                          <w:tab w:val="left" w:pos="2127" w:leader="none"/>
                          <w:tab w:val="left" w:pos="2552" w:leader="none"/>
                        </w:tabs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DPTO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.: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FÍSICA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567" w:leader="none"/>
                          <w:tab w:val="left" w:pos="2835" w:leader="none"/>
                        </w:tabs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ÁREA: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FÍSICA APLICADA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2835" w:leader="none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2835" w:leader="none"/>
                        </w:tabs>
                        <w:rPr>
                          <w:rFonts w:ascii="Arial" w:hAnsi="Arial" w:cs="Arial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PROFESOR/ES: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2835" w:leader="none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ab/>
                        <w:tab/>
                        <w:tab/>
                        <w:t>ALFREDO BOL ARREBA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2835" w:leader="none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ab/>
                        <w:tab/>
                        <w:tab/>
                        <w:t>NICOLÁS ALEJANDRO CORDERO TEJEDOR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2835" w:leader="none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ab/>
                        <w:tab/>
                        <w:tab/>
                        <w:t>MARÍA PILAR QUINDÓS FERNÁNDEZ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2835" w:leader="none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8180</wp:posOffset>
                </wp:positionH>
                <wp:positionV relativeFrom="paragraph">
                  <wp:posOffset>156210</wp:posOffset>
                </wp:positionV>
                <wp:extent cx="3413760" cy="2330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3760" cy="233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FUNDAMENTOS FÍSICOS DE LA INGENIERÍ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8pt;height:18.35pt;mso-wrap-distance-left:9.05pt;mso-wrap-distance-right:9.05pt;mso-wrap-distance-top:0pt;mso-wrap-distance-bottom:0pt;margin-top:12.3pt;mso-position-vertical-relative:text;margin-left:153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FUNDAMENTOS FÍSICOS DE LA INGENIERÍ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3215</wp:posOffset>
                </wp:positionH>
                <wp:positionV relativeFrom="paragraph">
                  <wp:posOffset>1880235</wp:posOffset>
                </wp:positionV>
                <wp:extent cx="1101725" cy="6229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725" cy="622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CURSO ACADÉMI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2004 - 20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75pt;height:49.05pt;mso-wrap-distance-left:9.05pt;mso-wrap-distance-right:9.05pt;mso-wrap-distance-top:0pt;mso-wrap-distance-bottom:0pt;margin-top:148.05pt;mso-position-vertical-relative:text;margin-left:25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CURSO ACADÉMIC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2004 - 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OBJETIVOS: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ES"/>
        </w:rPr>
      </w:pPr>
      <w:r>
        <w:rPr>
          <w:rFonts w:cs="Arial" w:ascii="Arial" w:hAnsi="Arial"/>
          <w:b/>
          <w:sz w:val="22"/>
          <w:szCs w:val="22"/>
          <w:u w:val="single"/>
          <w:lang w:val="es-E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ES"/>
        </w:rPr>
        <w:t xml:space="preserve">Se pretende proporcionar al alumno </w:t>
      </w:r>
      <w:r>
        <w:rPr>
          <w:rFonts w:cs="Arial" w:ascii="Arial" w:hAnsi="Arial"/>
          <w:sz w:val="22"/>
          <w:szCs w:val="22"/>
          <w:lang w:val="en-US" w:eastAsia="en-US"/>
        </w:rPr>
        <w:t>una visión unificada y lógica de los conceptos básicos y de los fenómenos más importantes de la naturaleza y de su explicación mediante  la física, así como de sus implicaciones y relación con otros campos de relevancia en la ingeniería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RGANIZACIÓN DOCENT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urante todo el curso académico: semanalmente: 2 horas lectivas de teoría y una hora  de problemas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de noviembre hasta completar el número de créditos prácticos con periodicidad bisemanal: una sesión de tres horas  de  prácticas de laboratorio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BIBLIOGRAFI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.A. Tipler. Física para la ciencia y la tecnología. 4ª ed. Editorial Reverté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M. Alonso, E.J. Finn. Física. </w:t>
      </w:r>
      <w:r>
        <w:rPr>
          <w:rFonts w:cs="Arial" w:ascii="Arial" w:hAnsi="Arial"/>
          <w:sz w:val="22"/>
          <w:szCs w:val="22"/>
          <w:lang w:val="en-GB"/>
        </w:rPr>
        <w:t>Editorial Addison - Wesley Iberoamericana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n-GB"/>
        </w:rPr>
        <w:t xml:space="preserve">F.W. Sears. M. W. Zemansky, H.D. Young, R.A. Freedman. </w:t>
      </w:r>
      <w:r>
        <w:rPr>
          <w:rFonts w:cs="Arial" w:ascii="Arial" w:hAnsi="Arial"/>
          <w:sz w:val="22"/>
          <w:szCs w:val="22"/>
        </w:rPr>
        <w:t>Física universitaria. 9ª ed. Editorial Addison - Wesley Longma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. Burbano, E. Burbano, C. Gracia. Física general. Mira Editor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. M. Lea, J. R. Burke. Física. La naturaleza de las cosas. International Thomson  Editores. 1999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. Hecht. Fisica. Álgebra y Trigonometría. International Thomson Editores. 2000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 Arroyo Hidalgo, G. Fernández González. Vectores: Fuerzas y momentos. Base del cálculo estructural. Universidad de Burgos. Departamento de Físic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.R. Rodríguez Cano, L.A Vega González, F. Herrero Arnáiz. Problemas de mecánica del sólido y de los fluidos. Servicio de Publicaciones. Universidad de Burgos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ISTEMA DE EVALUACION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asignatura se evaluará ponderando las calificaciones de los créditos teóricos al 80 % y los prácticos al 20%. Éstos se evaluarán ponderando al 65 % el trabajo y la memoria del laboratorio y al 35 % el examen escrito del mismo. Los créditos teóricos se evaluarán mediante pruebas escritas parciales en febrero y  junio, un examen final ordinario y otro extraordinario en septiembre.  Los parciales eliminarán materia sólo en junio y compensan la nota a partir de 4. Se debe obtener un mínimo de un 25 % tanto en la parte de problemas como en la de cuestiones. En los exámens finales la nota mínima para ponderar con la nota de créditos prácticos es 4'5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INFORMACION ADICIONAL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OGRAM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MA 1: Elementos de análisis dimensiona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gnitud y medida. Sistemas de magnitudes y de unidades. Principio de homogeneidad. Teorema Ë de Buckingha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MA 2: Elementos de análisis vectoria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pos. Campos vectoriales: circulación y flujo; campos conservativos y solenoidales. Campos escalares: gradiente. Función potencial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MA  3: Cinemática y dinámica de la partícul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locidad. Momento lineal. Aceleración: componentes intrínsecas. Tipos de movimiento. Leyes de Newton. Conservación del momento lineal. Sistemas de referencia inerciales y no inerciales. Movimiento relativo. Momento angular. Trabajo y energía. Energía mecánica. Conservación de la energía.  Interacción gravitator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EMA 4: Cinemática y dinámica de los sistemas de partículas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mento lineal. Centro de masas. Sistema de referencia del centro de masas. Momento angular. Leyes de conservació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MA  5: Cinemática y dinámica del sólido rígid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slación. Rotación. Movimiento general de un sólido rígido. Eje instantáneo de rotación y deslizamiento. Aceleración angular. Momentos de inercia. Ecuaciones de movimiento del sólido rígido. Conservación del momento angular. Energía cinética del sólido rígido. Conservación de la energía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MA  6: Movimiento oscilatori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vimiento periódico y pequeñas oscilaciones. Movimiento armónico simple. Oscilaciones amortiguadas y forzadas. Resonanc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EMA  7: Fenómenos ondulatorios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pos de ondas. Ondas viajeras unidimensionales. Ondas armónicas. Superposición e interferencia. Ondas estacionarias. Ondas sonora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EMA  8: Campo electrostático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y de Coulomb. Potencial eléctrico. Teorema de Gauss. La energía del campo eléctric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MA  9: Corriente continu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vimiento de cargas y corriente. Ley de Ohm y resistencia. Energía en los circuitos eléctricos. Elementos de teoría de circuito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MA  10: Acción y origen del campo magnétic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cción del campo magnético sobre cargas, conductores rectilíneos y espiras. Campo creado por una carga móvil y por una corriente. Fuerza entre conductores paralelos. Teorema de Ampère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MA 11: Inducción electromagnétic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uerza electromotriz inducida. Ley de Faraday - Lenz. Autoinducción. Energía del campo magnético Fuentes de corriente alterna. Valores medios y eficaces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MA 12: Estática de fluido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piedades de los fluidos. Ecuación fundamental de la hidrostática. Nivel de carga. Diagramas de presiones. Fuerza hidrostática sobre una superficie. Centro de presion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MA 13: Dinámica de fluido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lujo de fluidos. Principios de conservación: ecuación de continuidad, ecuación del momento lineal, ecuación de Bernouilli. Disipación de la energía: ecuación de Bernouilli modificad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MA 14: Calor y temperatur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ncipio cero de la termodinámica. Escalas termométricas. Calorimetría. Mecanismos de transferencia de calo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EMA 15: Propiedades térmicas de la materi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uaciones de estado. El gas ideal. Capacidades caloríficas. Fases de la materia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EMA 16: Primer Principio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stemas termodinámicos. Energía interna. Primer principio. Procesos termodinámicos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EMA 17: Segundo principio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rección de los procesos termodinámicos. Calor y trabajo. Máquinas térmicas y refrigeradores. Segundo principi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2268" w:right="1701" w:gutter="0" w:header="1843" w:top="2552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ba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cabezado"/>
      <w:jc w:val="right"/>
      <w:rPr/>
    </w:pPr>
    <w:r>
      <w:rPr>
        <w:rStyle w:val="PageNumber"/>
      </w:rPr>
      <w:t>Págs.</w:t>
    </w:r>
  </w:p>
  <w:p>
    <w:pPr>
      <w:pStyle w:val="Encabezado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u w:val="single"/>
    </w:rPr>
  </w:style>
  <w:style w:type="character" w:styleId="Fuentedeprrafopredeter">
    <w:name w:val="Fuente de párrafo predeter.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Fuentedeprrafopredeter">
    <w:name w:val="WW-Fuente de párrafo predeter."/>
    <w:qFormat/>
    <w:rPr/>
  </w:style>
  <w:style w:type="character" w:styleId="Estilo1">
    <w:name w:val="Estilo1"/>
    <w:qFormat/>
    <w:rPr>
      <w:i/>
      <w:caps/>
      <w:u w:val="single"/>
    </w:rPr>
  </w:style>
  <w:style w:type="character" w:styleId="Estilo2">
    <w:name w:val="Estilo2"/>
    <w:qFormat/>
    <w:rPr>
      <w:caps/>
    </w:rPr>
  </w:style>
  <w:style w:type="character" w:styleId="Estilo3">
    <w:name w:val="Estilo3"/>
    <w:basedOn w:val="WWFuentedeprrafopredeter"/>
    <w:qFormat/>
    <w:rPr>
      <w:i/>
    </w:rPr>
  </w:style>
  <w:style w:type="character" w:styleId="PageNumber">
    <w:name w:val="Page Number"/>
    <w:basedOn w:val="WWFuentedeprrafopredeter"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z0">
    <w:name w:val="WW-WW8Num1z0"/>
    <w:qFormat/>
    <w:rPr>
      <w:rFonts w:ascii="Symbol" w:hAnsi="Symbol" w:cs="Symbol"/>
    </w:rPr>
  </w:style>
  <w:style w:type="character" w:styleId="Carcterdenumeracin">
    <w:name w:val="Carácter de numeración"/>
    <w:qFormat/>
    <w:rPr/>
  </w:style>
  <w:style w:type="character" w:styleId="WWCarcterdenumeracin">
    <w:name w:val="WW-Carácter de numeración"/>
    <w:qFormat/>
    <w:rPr/>
  </w:style>
  <w:style w:type="character" w:styleId="WWCarcterdenumeracin1">
    <w:name w:val="WW-Carácter de numeración1"/>
    <w:qFormat/>
    <w:rPr/>
  </w:style>
  <w:style w:type="character" w:styleId="WWCarcterdenumeracin11">
    <w:name w:val="WW-Carácter de numeración11"/>
    <w:qFormat/>
    <w:rPr/>
  </w:style>
  <w:style w:type="character" w:styleId="Vietas">
    <w:name w:val="Viñetas"/>
    <w:qFormat/>
    <w:rPr>
      <w:rFonts w:ascii="starbats" w:hAnsi="starbats" w:cs="starbats"/>
      <w:sz w:val="18"/>
    </w:rPr>
  </w:style>
  <w:style w:type="character" w:styleId="WWVietas">
    <w:name w:val="WW-Viñetas"/>
    <w:qFormat/>
    <w:rPr>
      <w:rFonts w:ascii="starbats" w:hAnsi="starbats" w:cs="starbats"/>
      <w:sz w:val="18"/>
    </w:rPr>
  </w:style>
  <w:style w:type="character" w:styleId="WWVietas1">
    <w:name w:val="WW-Viñetas1"/>
    <w:qFormat/>
    <w:rPr>
      <w:rFonts w:ascii="starbats" w:hAnsi="starbats" w:cs="starbats"/>
      <w:sz w:val="18"/>
    </w:rPr>
  </w:style>
  <w:style w:type="character" w:styleId="WWVietas11">
    <w:name w:val="WW-Viñetas11"/>
    <w:qFormat/>
    <w:rPr>
      <w:rFonts w:ascii="starbats" w:hAnsi="starbats" w:cs="starbats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Helvetica" w:hAnsi="Helvetica" w:cs="Helvetica"/>
      <w:sz w:val="28"/>
    </w:rPr>
  </w:style>
  <w:style w:type="paragraph" w:styleId="Encabezado">
    <w:name w:val="Encabezado"/>
    <w:basedOn w:val="Normal"/>
    <w:qFormat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rrafo">
    <w:name w:val="Parrafo"/>
    <w:qFormat/>
    <w:pPr>
      <w:keepLines/>
      <w:widowControl/>
      <w:suppressAutoHyphens w:val="true"/>
      <w:bidi w:val="0"/>
      <w:ind w:left="851" w:right="0" w:firstLine="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Bibliografia">
    <w:name w:val="Bibliografia"/>
    <w:basedOn w:val="Normal"/>
    <w:next w:val="Normal"/>
    <w:qFormat/>
    <w:pPr>
      <w:spacing w:lineRule="auto" w:line="360"/>
      <w:ind w:left="2410" w:right="2268" w:hanging="2126"/>
    </w:pPr>
    <w:rPr>
      <w:i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marco">
    <w:name w:val="Contenido del marco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10:09:00Z</dcterms:created>
  <dc:creator>SECRETARÍA E.U.POLITÉCNICA</dc:creator>
  <dc:description/>
  <dc:language>en-US</dc:language>
  <cp:lastModifiedBy>nory</cp:lastModifiedBy>
  <dcterms:modified xsi:type="dcterms:W3CDTF">2004-06-01T12:41:00Z</dcterms:modified>
  <cp:revision>6</cp:revision>
  <dc:subject/>
  <dc:title>PROGRAMA DE LA ASIGNATURA:  CALCULO MATEMATICO</dc:title>
</cp:coreProperties>
</file>