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PTATIV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QUI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DAFOLOGÍA Y QUÍMICA AGRICOL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JUANA ISABEL LOPEZ FERNANDE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>OPTATIVA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QUI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b/>
                          <w:sz w:val="24"/>
                        </w:rPr>
                        <w:t>EDAFOLOGÍA Y QUÍMICA AGRICOL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JUANA ISABEL LOPEZ FERNANDE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UELOS CONTAMINADO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SUELOS CONTAMINAD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Facilitará conocimientos relacionados con el suelo como ente natural que evoluciona natural y/o antrópicamente así como con el  concepto, diagnóstico, uso y rehabilitación de los suelos contaminados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Concepto de suelo contaminado. Diagnóstico de suelos contaminados. Análisis de riesgo. Planes de actuación. Técnicas de recuperación. Legislación actual sobre suelos contaminados. Plan Nacional de Suelos Contaminados.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Esta asignatura consta de 3 créditos teóricos y 1,5 créditos prácticos.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sz w:val="24"/>
          <w:lang w:val="en-GB"/>
        </w:rPr>
        <w:t xml:space="preserve">Trace elements in soils and plants. </w:t>
      </w:r>
      <w:r>
        <w:rPr>
          <w:bCs/>
          <w:sz w:val="24"/>
          <w:lang w:val="en-GB"/>
        </w:rPr>
        <w:t>Kabata-Pendias.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sz w:val="24"/>
          <w:lang w:val="en-GB"/>
        </w:rPr>
        <w:t>Description and Sampling of Contaminated Soils.</w:t>
      </w:r>
      <w:r>
        <w:rPr>
          <w:bCs/>
          <w:sz w:val="24"/>
          <w:lang w:val="en-GB"/>
        </w:rPr>
        <w:t xml:space="preserve"> J. Russell Boulding. </w:t>
      </w:r>
      <w:r>
        <w:rPr>
          <w:bCs/>
          <w:sz w:val="24"/>
        </w:rPr>
        <w:t>Ed. Lewis.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sz w:val="24"/>
        </w:rPr>
        <w:t xml:space="preserve">Ley de Espacios Contaminados, nº 420 del 13 de Junio de 1990. </w:t>
      </w:r>
      <w:r>
        <w:rPr>
          <w:bCs/>
          <w:sz w:val="24"/>
        </w:rPr>
        <w:t>Ministerio de Medio Ambi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sz w:val="24"/>
        </w:rPr>
        <w:t>Contaminación y Depuración de suelos</w:t>
      </w:r>
      <w:r>
        <w:rPr>
          <w:bCs/>
          <w:sz w:val="24"/>
        </w:rPr>
        <w:t>. Francisco Javier Ayala Carcedo. Instituto Tecnológico Geominero de España.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sz w:val="24"/>
        </w:rPr>
        <w:t>La evaluación de riesgos en el procedimiento de rehabilitación de espacios contaminados.</w:t>
      </w:r>
      <w:r>
        <w:rPr>
          <w:bCs/>
          <w:sz w:val="24"/>
        </w:rPr>
        <w:t xml:space="preserve"> Coleto Fiaño, I.; Horner, R.; Niñerola,S.; Schwad, B. VI Simpisio de Hidrogeología, Sevilla. 1995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u w:val="single"/>
        </w:rPr>
      </w:pPr>
      <w:r>
        <w:rPr>
          <w:bCs/>
          <w:i/>
          <w:sz w:val="24"/>
        </w:rPr>
        <w:t>Suelos Contaminados</w:t>
      </w:r>
      <w:r>
        <w:rPr>
          <w:bCs/>
          <w:sz w:val="24"/>
        </w:rPr>
        <w:t>. Instituto Tecnológico Geominero de España.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sz w:val="24"/>
        </w:rPr>
        <w:t>Guía Metodológica Investigación de la Contaminación del Suelo.</w:t>
      </w:r>
      <w:r>
        <w:rPr>
          <w:bCs/>
          <w:sz w:val="24"/>
        </w:rPr>
        <w:t xml:space="preserve"> Plan Director para la protección del suelo. Consejería de Medio Ambiente del País Vasco. IHOBE.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sz w:val="24"/>
        </w:rPr>
        <w:t>Calidad del Suelo Valores Indicativos de Evaluación.</w:t>
      </w:r>
      <w:r>
        <w:rPr>
          <w:bCs/>
          <w:sz w:val="24"/>
        </w:rPr>
        <w:t xml:space="preserve"> Plan Director para la protección del suelo. Consejería de Medio Ambiente del País Vasco. IHOBE. 1998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Cs/>
          <w:i/>
          <w:sz w:val="24"/>
        </w:rPr>
        <w:t>Contaminación del suelo:</w:t>
      </w:r>
      <w:r>
        <w:rPr>
          <w:bCs/>
          <w:sz w:val="24"/>
        </w:rPr>
        <w:t xml:space="preserve"> Estudios, tratamiento y gestión.. Mariano Seoánez Calvo. Ed. Mundiprensa. 1999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en-GB"/>
        </w:rPr>
      </w:pPr>
      <w:r>
        <w:rPr>
          <w:bCs/>
          <w:i/>
          <w:iCs/>
          <w:sz w:val="24"/>
        </w:rPr>
        <w:t>Principios de biorrecuperación</w:t>
      </w:r>
      <w:r>
        <w:rPr>
          <w:bCs/>
          <w:sz w:val="24"/>
        </w:rPr>
        <w:t xml:space="preserve">. </w:t>
      </w:r>
      <w:r>
        <w:rPr>
          <w:bCs/>
          <w:sz w:val="24"/>
          <w:lang w:val="en-GB"/>
        </w:rPr>
        <w:t>Eweis, Ergas, Chang and Schroeder. Ed: Mc Graww-Hill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Examen escrito que se valorará de 0 a 10 puntos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esentación de trabajo práctico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ema 1.- El suelo como un complejo dinámico. El suelo como producto de la interacción entre los componentes del medio. El suelo como una entidad que evoluciona natural y/o antrópicament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a 2.- Concepto de suelo contaminado. Modos de formación de espacios contaminados. Tipos de espacios contamin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Tema 3.-</w:t>
      </w:r>
      <w:r>
        <w:rPr>
          <w:sz w:val="24"/>
        </w:rPr>
        <w:t xml:space="preserve"> Vulnerabilidad y autodepuración de suelos contaminados. Tipos de contaminantes. Consecuencias de la contaminación del suelo. Panorámica de la situación act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Tema 4.-</w:t>
      </w:r>
      <w:r>
        <w:rPr>
          <w:sz w:val="24"/>
        </w:rPr>
        <w:t xml:space="preserve"> Diagnóstico de suelos contaminados. Disciplinas que intervienen en las actuaciones sobre suelos contaminados. Actuaciones Sobre suelos contamin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Tema 5.-</w:t>
      </w:r>
      <w:r>
        <w:rPr>
          <w:sz w:val="24"/>
        </w:rPr>
        <w:t xml:space="preserve"> Caracterización de suelos contaminados. Estudio histórico. Visita de campo. Análisis del medio fís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Tema 6.- </w:t>
      </w:r>
      <w:r>
        <w:rPr>
          <w:sz w:val="24"/>
        </w:rPr>
        <w:t>Evaluación de riesgos. Definición. Metodología. Evaluación cualitativa y evaluación cuantita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Tema 7.- </w:t>
      </w:r>
      <w:r>
        <w:rPr>
          <w:sz w:val="24"/>
        </w:rPr>
        <w:t>Alternativas de actuación. Objetivos de actuación. Identificación de las acciones correctoras aplicables. Selección inicial de tecnologías. Planteamiento y análisis de alternati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Tema 8.-</w:t>
      </w:r>
      <w:r>
        <w:rPr>
          <w:sz w:val="24"/>
        </w:rPr>
        <w:t xml:space="preserve"> Saneamiento y recuperación de suelos contaminados. Tecnologías de recuperación. Tecnologías de control de dispersión de contaminantes. Excavación y retir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Tema 9.-</w:t>
      </w:r>
      <w:r>
        <w:rPr>
          <w:sz w:val="24"/>
        </w:rPr>
        <w:t xml:space="preserve"> Legislación actual sobre suelos contaminados. Plan Nacional de Recuperación de Suelos Contamin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23:00Z</dcterms:created>
  <dc:creator>SECRETARÍA E.U.POLITÉCNICA</dc:creator>
  <dc:description/>
  <dc:language>en-US</dc:language>
  <cp:lastModifiedBy>nory</cp:lastModifiedBy>
  <cp:lastPrinted>2001-10-19T09:25:00Z</cp:lastPrinted>
  <dcterms:modified xsi:type="dcterms:W3CDTF">2004-06-01T12:10:00Z</dcterms:modified>
  <cp:revision>6</cp:revision>
  <dc:subject/>
  <dc:title>PROGRAMA DE LA ASIGNATURA:  CALCULO MATEMATICO</dc:title>
</cp:coreProperties>
</file>