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TIPO:</w:t>
                            </w:r>
                            <w:r>
                              <w:rPr>
                                <w:b/>
                                <w:sz w:val="24"/>
                              </w:rPr>
                              <w:t>OPTATIV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C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 EN LA INGENIER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LAURENTINO CEJUDO LAR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JOSÉ RUBÉN GÓMEZ CÁMAR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TIPO:</w:t>
                      </w:r>
                      <w:r>
                        <w:rPr>
                          <w:b/>
                          <w:sz w:val="24"/>
                        </w:rPr>
                        <w:t>OPTATIV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 T. DE OBRAS PÚBLICAS (C.C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sz w:val="24"/>
                        </w:rPr>
                        <w:t>EXPRESIÓN GRÁFICA EN LA INGENIER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LAURENTINO CEJUDO LAR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JOSÉ RUBÉN GÓMEZ CÁMAR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APLICACIONES INFORMÁTICAS EN LA ACTUALIZACIÓN DE PLA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APLICACIONES INFORMÁTICAS EN LA ACTUALIZACIÓN DE PLA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nocer las nuevas técnicas informáticas usadas en la Ingeniería Gráfica como documento esencial de todo proyec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rPr/>
      </w:pPr>
      <w:r>
        <w:rPr/>
        <w:t>Clases de 3 horas en la que se combina, para cada apartado, la explicación teórica del proceso, así como  ejercicios prácticos, todo ello en la misma sesió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/>
      </w:pPr>
      <w:r>
        <w:rPr/>
        <w:t>Manuales Técnicos del software utilizado</w:t>
      </w:r>
    </w:p>
    <w:p>
      <w:pPr>
        <w:pStyle w:val="Normal"/>
        <w:rPr>
          <w:b/>
          <w:b/>
        </w:rPr>
      </w:pPr>
      <w:r>
        <w:rPr>
          <w:b/>
        </w:rPr>
        <w:t>Documentación aportada por el profesorad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/>
      </w:pPr>
      <w:r>
        <w:rPr/>
        <w:t>Trabajo en equipo más examen f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LA INGENIERÍA GRÁFICA</w:t>
      </w:r>
    </w:p>
    <w:p>
      <w:pPr>
        <w:pStyle w:val="Normal"/>
        <w:rPr/>
      </w:pPr>
      <w:r>
        <w:rPr/>
        <w:t>2.- NORMAS UNE</w:t>
      </w:r>
    </w:p>
    <w:p>
      <w:pPr>
        <w:pStyle w:val="Normal"/>
        <w:rPr/>
      </w:pPr>
      <w:r>
        <w:rPr/>
        <w:t>3.- CONFECCIÓN DE PLANOS DE INGENIERÍA CIVIL: METODOLOGÍA</w:t>
      </w:r>
    </w:p>
    <w:p>
      <w:pPr>
        <w:pStyle w:val="Normal"/>
        <w:rPr/>
      </w:pPr>
      <w:r>
        <w:rPr/>
        <w:t>4.-APLICACIONES INFORMÁTICAS EN LA CONFECCIÓN DE PLANOS: INTERCAMBIO          DE FICHEROS.</w:t>
      </w:r>
    </w:p>
    <w:p>
      <w:pPr>
        <w:pStyle w:val="Normal"/>
        <w:rPr/>
      </w:pPr>
      <w:r>
        <w:rPr/>
        <w:t>5.-DIGITALIZACIÓN Y VECTORIZACIÓN DE PLANOS</w:t>
      </w:r>
    </w:p>
    <w:p>
      <w:pPr>
        <w:pStyle w:val="Normal"/>
        <w:rPr/>
      </w:pPr>
      <w:r>
        <w:rPr/>
        <w:t>6.- TRABAJO CON FICHEROS RASTER Y VECTORIALES</w:t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/>
  </w:style>
  <w:style w:type="paragraph" w:styleId="Textoindependiente2">
    <w:name w:val="Texto independiente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0:43:00Z</dcterms:created>
  <dc:creator>SECRETARÍA E.U.POLITÉCNICA</dc:creator>
  <dc:description/>
  <dc:language>en-US</dc:language>
  <cp:lastModifiedBy>nory</cp:lastModifiedBy>
  <cp:lastPrinted>2003-04-11T11:21:00Z</cp:lastPrinted>
  <dcterms:modified xsi:type="dcterms:W3CDTF">2004-06-01T12:23:00Z</dcterms:modified>
  <cp:revision>4</cp:revision>
  <dc:subject/>
  <dc:title>PROGRAMA DE LA ASIGNATURA:  CALCULO MATEMATICO</dc:title>
</cp:coreProperties>
</file>