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 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 1º 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 xml:space="preserve"> TRONCAL 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 xml:space="preserve"> 6 </w:t>
                            </w:r>
                            <w:r/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I. T. DE OBRAS PÚBLICAS (C.C.)  (BOE 11-11-98)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</w:t>
                            </w: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 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 EXPRESIÓN GRÁFICA EN LA INGENIERÍA</w:t>
                            </w:r>
                            <w:r/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t>MARGARITA CONTRERAS FERNANDEZ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  <w:tab/>
                              <w:tab/>
                              <w:t>ANGEL TAJADURA DE LA TORRE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  <w:tab/>
                              <w:tab/>
                              <w:t>VICTOR PEREZ ORTEG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  </w:t>
                      </w:r>
                      <w:r>
                        <w:fldChar w:fldCharType="begin">
                          <w:ffData>
                            <w:name w:val="Text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> 1º </w: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o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 xml:space="preserve"> TRONCAL </w: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fldChar w:fldCharType="begin">
                          <w:ffData>
                            <w:name w:val="Text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 xml:space="preserve"> 6 </w:t>
                      </w:r>
                      <w:r/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   </w:t>
                      </w:r>
                      <w:r>
                        <w:rPr>
                          <w:b/>
                          <w:sz w:val="24"/>
                        </w:rPr>
                        <w:t xml:space="preserve">I. T. DE OBRAS PÚBLICAS (C.C.)  (BOE 11-11-98)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EXPRESIÓN GRÁFICA</w:t>
                      </w:r>
                      <w:r>
                        <w:rPr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  </w:t>
                      </w:r>
                      <w:r>
                        <w:fldChar w:fldCharType="begin">
                          <w:ffData>
                            <w:name w:val="Tex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> EXPRESIÓN GRÁFICA EN LA INGENIERÍA</w:t>
                      </w:r>
                      <w:r/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22"/>
                        </w:rPr>
                        <w:t>MARGARITA CONTRERAS FERNANDEZ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ab/>
                        <w:tab/>
                        <w:tab/>
                        <w:t>ANGEL TAJADURA DE LA TORRE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ab/>
                        <w:tab/>
                        <w:tab/>
                        <w:t>VICTOR PEREZ ORT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TÉCNICAS DE REPRESENT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TÉCNICAS DE REPRES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rFonts w:ascii="Univers" w:hAnsi="Univers" w:cs="Univers"/>
          <w:spacing w:val="-3"/>
        </w:rPr>
      </w:pPr>
      <w:r>
        <w:rPr>
          <w:rFonts w:cs="Univers" w:ascii="Univers" w:hAnsi="Univers"/>
          <w:spacing w:val="-3"/>
        </w:rPr>
        <w:t>1.- Adquirir las técnicas de trazado lineal y a mano alzada.</w:t>
      </w:r>
    </w:p>
    <w:p>
      <w:pPr>
        <w:pStyle w:val="Normal"/>
        <w:suppressAutoHyphens w:val="true"/>
        <w:jc w:val="both"/>
        <w:rPr/>
      </w:pPr>
      <w:r>
        <w:rPr>
          <w:rFonts w:cs="Univers" w:ascii="Univers" w:hAnsi="Univers"/>
          <w:spacing w:val="-3"/>
        </w:rPr>
        <w:t>2.- Disciplinarse en el cumplimiento de las normativas formales del Dibujo.</w:t>
      </w:r>
    </w:p>
    <w:p>
      <w:pPr>
        <w:pStyle w:val="Normal"/>
        <w:suppressAutoHyphens w:val="true"/>
        <w:jc w:val="both"/>
        <w:rPr>
          <w:rFonts w:ascii="Univers" w:hAnsi="Univers" w:cs="Univers"/>
          <w:spacing w:val="-3"/>
        </w:rPr>
      </w:pPr>
      <w:r>
        <w:rPr>
          <w:rFonts w:cs="Univers" w:ascii="Univers" w:hAnsi="Univers"/>
          <w:spacing w:val="-3"/>
        </w:rPr>
        <w:t>3.- Desarrollar la capacidad de visión espacial.</w:t>
      </w:r>
    </w:p>
    <w:p>
      <w:pPr>
        <w:pStyle w:val="Normal"/>
        <w:suppressAutoHyphens w:val="true"/>
        <w:jc w:val="both"/>
        <w:rPr>
          <w:rFonts w:ascii="Univers" w:hAnsi="Univers" w:cs="Univers"/>
          <w:spacing w:val="-3"/>
        </w:rPr>
      </w:pPr>
      <w:r>
        <w:rPr>
          <w:rFonts w:cs="Univers" w:ascii="Univers" w:hAnsi="Univers"/>
          <w:spacing w:val="-3"/>
        </w:rPr>
        <w:t>4.- Introducirse en el estudio de las propiedades de las figuras elementales.</w:t>
      </w:r>
    </w:p>
    <w:p>
      <w:pPr>
        <w:pStyle w:val="Normal"/>
        <w:suppressAutoHyphens w:val="true"/>
        <w:jc w:val="both"/>
        <w:rPr>
          <w:rFonts w:ascii="Univers" w:hAnsi="Univers" w:cs="Univers"/>
          <w:spacing w:val="-3"/>
        </w:rPr>
      </w:pPr>
      <w:r>
        <w:rPr>
          <w:rFonts w:cs="Univers" w:ascii="Univers" w:hAnsi="Univers"/>
          <w:spacing w:val="-3"/>
        </w:rPr>
        <w:t>5.- Representar en diferentes perspectivas cuerpos elementales.</w:t>
      </w:r>
    </w:p>
    <w:p>
      <w:pPr>
        <w:pStyle w:val="Normal"/>
        <w:rPr>
          <w:rFonts w:ascii="Univers" w:hAnsi="Univers" w:cs="Univers"/>
          <w:b/>
          <w:b/>
          <w:spacing w:val="-3"/>
          <w:u w:val="single"/>
        </w:rPr>
      </w:pPr>
      <w:r>
        <w:rPr>
          <w:rFonts w:cs="Univers" w:ascii="Univers" w:hAnsi="Univers"/>
          <w:b/>
          <w:spacing w:val="-3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>Clases teóricas: En el aula de teoría (la misma que en el resto de las asignaturas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>Clases prácticas: En Aula de Dibujo, se realiza sobre tablero una lámina en cada clase. El grupo de teoría se divide en dos subgrupos.</w:t>
      </w:r>
    </w:p>
    <w:p>
      <w:pPr>
        <w:pStyle w:val="Normal"/>
        <w:rPr>
          <w:rFonts w:ascii="Univers" w:hAnsi="Univers" w:cs="Univers"/>
          <w:b/>
          <w:b/>
          <w:u w:val="single"/>
        </w:rPr>
      </w:pPr>
      <w:r>
        <w:rPr>
          <w:rFonts w:cs="Univers" w:ascii="Univers" w:hAnsi="Univers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AENOR</w:t>
        <w:tab/>
        <w:tab/>
        <w:tab/>
        <w:tab/>
        <w:tab/>
        <w:t>Normas UNE sobre Dibujo Técnic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708" w:hanging="708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CORBELLA BARRIOS, David</w:t>
        <w:tab/>
        <w:tab/>
        <w:t>Técnicas de representación Geométrica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DIEGUEZ GONZALEZ, Agustín</w:t>
        <w:tab/>
        <w:t>Dibujo Geométrico y Normalización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GONZALEZ MONSALVE, Mario</w:t>
        <w:tab/>
        <w:t>Trazado Geométric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alMath1 BT;Symbol" w:hAnsi="UniversalMath1 BT;Symbol" w:cs="UniversalMath1 BT;Symbol"/>
          <w:b/>
          <w:b/>
        </w:rPr>
      </w:pPr>
      <w:r>
        <w:rPr>
          <w:rFonts w:cs="Univers" w:ascii="Univers" w:hAnsi="Univers"/>
          <w:spacing w:val="-2"/>
        </w:rPr>
        <w:t>RAMOS BARBERO, Basilio</w:t>
        <w:tab/>
        <w:tab/>
        <w:t>Dibujo Técnico</w:t>
      </w:r>
    </w:p>
    <w:p>
      <w:pPr>
        <w:pStyle w:val="Normal"/>
        <w:rPr>
          <w:rFonts w:ascii="UniversalMath1 BT;Symbol" w:hAnsi="UniversalMath1 BT;Symbol" w:cs="UniversalMath1 BT;Symbol"/>
          <w:b/>
          <w:b/>
        </w:rPr>
      </w:pPr>
      <w:r>
        <w:rPr>
          <w:rFonts w:cs="UniversalMath1 BT;Symbol" w:ascii="UniversalMath1 BT;Symbol" w:hAnsi="UniversalMath1 BT;Symbol"/>
          <w:b/>
        </w:rPr>
      </w:r>
    </w:p>
    <w:p>
      <w:pPr>
        <w:pStyle w:val="Normal"/>
        <w:rPr>
          <w:rFonts w:ascii="UniversalMath1 BT;Symbol" w:hAnsi="UniversalMath1 BT;Symbol" w:cs="UniversalMath1 BT;Symbol"/>
          <w:b/>
          <w:b/>
        </w:rPr>
      </w:pPr>
      <w:r>
        <w:rPr>
          <w:rFonts w:cs="UniversalMath1 BT;Symbol" w:ascii="UniversalMath1 BT;Symbol" w:hAnsi="UniversalMath1 BT;Symbol"/>
          <w:b/>
        </w:rPr>
      </w:r>
    </w:p>
    <w:p>
      <w:pPr>
        <w:pStyle w:val="Heading7"/>
        <w:rPr/>
      </w:pPr>
      <w:r>
        <w:rPr/>
        <w:t>SISTEMA DE EVALUACI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>El examen escrito consta de cuatro ejercicios prácticos, semejantes a los realizados en las láminas del curso.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>A la nota obtenida se le sumará la media de la calificación obtenida en los trabajos que los alumnos hayan entregado, hasta un máximo de 1 Punto; si bien la entrega de estos trabajos es voluntaria.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Heading1"/>
        <w:tabs>
          <w:tab w:val="clear" w:pos="708"/>
          <w:tab w:val="left" w:pos="851" w:leader="none"/>
        </w:tabs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UTILES DE DIBUJ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rFonts w:cs="Univers" w:ascii="Univers" w:hAnsi="Univers"/>
          <w:b/>
          <w:spacing w:val="-2"/>
        </w:rPr>
        <w:tab/>
      </w:r>
      <w:r>
        <w:rPr>
          <w:rFonts w:cs="Univers" w:ascii="Univers" w:hAnsi="Univers"/>
          <w:spacing w:val="-2"/>
        </w:rPr>
        <w:t>Portaminas de 2 mm. Minas de dureza HB y 3H. AFILAMINAS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Compás de buena calidad. RASPADOR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Escuadra y cartabón de 28 a 32 cm., sin bisel, sin numerar y de color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Escalímetro de 30 cm. serie B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Goma de Borrar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 xml:space="preserve">Papel de dos tipos: </w:t>
        <w:tab/>
        <w:t>Tamaño A4 (210 x 297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ab/>
        <w:tab/>
        <w:tab/>
        <w:t xml:space="preserve">Tamaño A3 (297 x 420)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b/>
          <w:b/>
          <w:spacing w:val="-2"/>
          <w:u w:val="single"/>
        </w:rPr>
      </w:pPr>
      <w:r>
        <w:rPr>
          <w:rFonts w:cs="Univers" w:ascii="Univers" w:hAnsi="Univers"/>
          <w:b/>
          <w:spacing w:val="-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I .- INTRODUCCIÓN AL DIBUJO TÉCNICO. NORMALIZACIÓN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I.1.- Objeto del Dibujo Técnico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I.2.- Normalización. Clasificación de las Normas. Ventajas de la Normalización. Normas UNE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I.3.- Aplicación a la representación normalizada: Formatos. Escalas. Líneas. Rotulación. Acotación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b/>
          <w:b/>
          <w:spacing w:val="-2"/>
          <w:u w:val="double"/>
        </w:rPr>
      </w:pPr>
      <w:r>
        <w:rPr>
          <w:rFonts w:cs="Univers" w:ascii="Univers" w:hAnsi="Univers"/>
          <w:b/>
          <w:spacing w:val="-2"/>
          <w:u w:val="double"/>
        </w:rPr>
      </w:r>
    </w:p>
    <w:p>
      <w:pPr>
        <w:pStyle w:val="Normal"/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II.- CONSTRUCCIONES GEOMÉTRICAS</w:t>
      </w:r>
    </w:p>
    <w:p>
      <w:pPr>
        <w:pStyle w:val="Normal"/>
        <w:suppressAutoHyphens w:val="true"/>
        <w:ind w:left="720" w:hanging="0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 xml:space="preserve">II.1.- Proporcionalidad. Teorema de Thales. Cuarta, tercera y media proporcional. Homotecia y semejanza. </w:t>
      </w:r>
    </w:p>
    <w:p>
      <w:pPr>
        <w:pStyle w:val="Normal"/>
        <w:suppressAutoHyphens w:val="true"/>
        <w:ind w:left="720" w:hanging="0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II.2.- Potencia. Ejes Radicales.</w:t>
      </w:r>
    </w:p>
    <w:p>
      <w:pPr>
        <w:pStyle w:val="Normal"/>
        <w:suppressAutoHyphens w:val="true"/>
        <w:ind w:firstLine="720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II.3.- Inversión</w:t>
      </w:r>
    </w:p>
    <w:p>
      <w:pPr>
        <w:pStyle w:val="Normal"/>
        <w:suppressAutoHyphens w:val="true"/>
        <w:ind w:firstLine="720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II.4.- Enlaces y tangencias</w:t>
      </w:r>
    </w:p>
    <w:p>
      <w:pPr>
        <w:pStyle w:val="Normal"/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II.5.- Areas. Equivalencias. División condicionada de superficies.</w:t>
      </w:r>
    </w:p>
    <w:p>
      <w:pPr>
        <w:pStyle w:val="Normal"/>
        <w:suppressAutoHyphens w:val="true"/>
        <w:ind w:left="720" w:hanging="0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II.6.- Curvas Cónicas. Estudio métrico. Teorema de Dandelín. Elipse. Hipérbola. Parábola. Trazado de tangentes desde un punto exterior y paralelas a una dirección dada. Intersección de una recta con una cónica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III.- FUNDAMENTOS DE LOS SISTEMAS DE REPRESENTACIÓN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III.1.- Características de los distintos Sistemas de Representación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IV.- SISTEMAS DE REPRESENTACIÓN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IV.1.- DIÉDRIC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ab/>
        <w:t>Disposición de las proyecciones de un cuerpo en Sistema Diédrico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ab/>
        <w:t>Cortes. Secciones y Roturas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IV.2.- PERSPECTIVA AXONOMÉTRICA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ab/>
        <w:t xml:space="preserve"> Perspectiva Isométrica. Dibujo Isométric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 xml:space="preserve">IV.3.- PERSPECTIVA CABALLERA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IV.4.- PERSPECTIVA CÓNICA.</w:t>
      </w:r>
    </w:p>
    <w:p>
      <w:pPr>
        <w:pStyle w:val="Normal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</w:r>
    </w:p>
    <w:p>
      <w:pPr>
        <w:pStyle w:val="Normal"/>
        <w:rPr/>
      </w:pPr>
      <w:r>
        <w:rPr/>
        <w:t>ITOP 1ºA</w:t>
        <w:tab/>
        <w:t>Margarita Contreras Fernánd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OP 1ºB     </w:t>
        <w:tab/>
        <w:t>Angel Tajadura de la Torr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spacing w:val="-2"/>
        </w:rPr>
      </w:pPr>
      <w:r>
        <w:rPr>
          <w:spacing w:val="-2"/>
        </w:rPr>
        <w:t>ITOP 1ºC</w:t>
        <w:tab/>
        <w:t>Victor Pérez Ortega</w:t>
        <w:tab/>
        <w:tab/>
        <w:tab/>
        <w:tab/>
        <w:tab/>
        <w:tab/>
        <w:tab/>
      </w:r>
    </w:p>
    <w:p>
      <w:pPr>
        <w:pStyle w:val="Header"/>
        <w:tabs>
          <w:tab w:val="clear" w:pos="4252"/>
          <w:tab w:val="clear" w:pos="8504"/>
        </w:tabs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252"/>
          <w:tab w:val="clear" w:pos="8504"/>
        </w:tabs>
        <w:rPr>
          <w:spacing w:val="-2"/>
        </w:rPr>
      </w:pPr>
      <w:r>
        <w:rPr>
          <w:spacing w:val="-2"/>
        </w:rPr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27:00Z</dcterms:created>
  <dc:creator>SECRETARÍA E.U.POLITÉCNICA</dc:creator>
  <dc:description/>
  <dc:language>en-US</dc:language>
  <cp:lastModifiedBy>nory</cp:lastModifiedBy>
  <cp:lastPrinted>2003-01-24T12:03:00Z</cp:lastPrinted>
  <dcterms:modified xsi:type="dcterms:W3CDTF">2004-06-03T08:00:00Z</dcterms:modified>
  <cp:revision>6</cp:revision>
  <dc:subject/>
  <dc:title>PROGRAMA DE LA ASIGNATURA:  CALCULO MATEMATICO</dc:title>
</cp:coreProperties>
</file>