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pt-BR"/>
                              </w:rPr>
                              <w:t>CURSO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pt-BR"/>
                              </w:rPr>
                              <w:t xml:space="preserve">TIPO:   </w:t>
                            </w: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OPTATIVA</w:t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  <w:lang w:val="pt-BR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pt-BR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I.T. DE OBRAS PÚBLICAS (C.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pt-BR"/>
                              </w:rPr>
                              <w:t>DPTO.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QUÍM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pt-BR"/>
                              </w:rPr>
                              <w:t>ÁREA</w:t>
                            </w: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: EDAFOLOGÍA Y QUÍMICA AGRÍCOL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pt-BR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BELÉN ALONSO NUÑEZ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  <w:lang w:val="pt-BR"/>
                        </w:rPr>
                      </w:pPr>
                      <w:r>
                        <w:rPr>
                          <w:i/>
                          <w:sz w:val="24"/>
                          <w:lang w:val="pt-BR"/>
                        </w:rPr>
                        <w:t>CURSO</w:t>
                      </w:r>
                      <w:r>
                        <w:rPr>
                          <w:sz w:val="24"/>
                          <w:lang w:val="pt-BR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  <w:lang w:val="pt-BR"/>
                        </w:rPr>
                        <w:t>3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  <w:lang w:val="pt-BR"/>
                        </w:rPr>
                        <w:t xml:space="preserve">TIPO:   </w:t>
                      </w:r>
                      <w:r>
                        <w:rPr>
                          <w:b/>
                          <w:sz w:val="24"/>
                          <w:lang w:val="pt-BR"/>
                        </w:rPr>
                        <w:t>OPTATIVA</w:t>
                        <w:tab/>
                        <w:tab/>
                      </w:r>
                      <w:r>
                        <w:rPr>
                          <w:sz w:val="24"/>
                          <w:lang w:val="pt-BR"/>
                        </w:rPr>
                        <w:t xml:space="preserve">-   </w:t>
                      </w:r>
                      <w:r>
                        <w:rPr>
                          <w:i/>
                          <w:sz w:val="24"/>
                          <w:lang w:val="pt-BR"/>
                        </w:rPr>
                        <w:t>Nº CRÉDITOS:</w:t>
                      </w:r>
                      <w:r>
                        <w:rPr>
                          <w:sz w:val="24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pt-BR"/>
                        </w:rPr>
                        <w:t>4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  <w:lang w:val="pt-BR"/>
                        </w:rPr>
                        <w:t>PLAN DE ESTUDIOS</w:t>
                      </w:r>
                      <w:r>
                        <w:rPr>
                          <w:sz w:val="24"/>
                          <w:lang w:val="pt-BR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  <w:lang w:val="pt-BR"/>
                        </w:rPr>
                        <w:t>I.T. DE OBRAS PÚBLICAS (C.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  <w:lang w:val="pt-BR"/>
                        </w:rPr>
                        <w:t>DPTO.</w:t>
                      </w:r>
                      <w:r>
                        <w:rPr>
                          <w:sz w:val="24"/>
                          <w:lang w:val="pt-BR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  <w:lang w:val="pt-BR"/>
                        </w:rPr>
                        <w:t>QUÍM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  <w:lang w:val="pt-BR"/>
                        </w:rPr>
                      </w:pPr>
                      <w:r>
                        <w:rPr>
                          <w:i/>
                          <w:sz w:val="24"/>
                          <w:lang w:val="pt-BR"/>
                        </w:rPr>
                        <w:t>ÁREA</w:t>
                      </w:r>
                      <w:r>
                        <w:rPr>
                          <w:b/>
                          <w:sz w:val="24"/>
                          <w:lang w:val="pt-BR"/>
                        </w:rPr>
                        <w:t>: EDAFOLOGÍA Y QUÍMICA AGRÍCOL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  <w:lang w:val="pt-BR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pt-BR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  <w:lang w:val="pt-BR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/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>BELÉN ALONSO NUÑE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3805</wp:posOffset>
                </wp:positionH>
                <wp:positionV relativeFrom="paragraph">
                  <wp:posOffset>196215</wp:posOffset>
                </wp:positionV>
                <wp:extent cx="3122295" cy="4705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295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ELOS Y JARD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5pt;height:37.05pt;mso-wrap-distance-left:9.05pt;mso-wrap-distance-right:9.05pt;mso-wrap-distance-top:0pt;mso-wrap-distance-bottom:0pt;margin-top:15.45pt;mso-position-vertical-relative:text;margin-left:19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UELOS Y JARD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4/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4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TEMA 1. </w:t>
      </w:r>
      <w:r>
        <w:rPr>
          <w:rFonts w:cs="Times New Roman" w:ascii="Times New Roman" w:hAnsi="Times New Roman"/>
          <w:sz w:val="24"/>
        </w:rPr>
        <w:t>El suelo. Definición. Horizontes. Horizonación. Meteorización físicas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y química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Propiedades físicas, color, textura y estructura. Propiedades químicas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>capacidad de intercambio, fertilidad actual, ph. Materia orgánica. Porosidad. Complejo arcilla-humus. Dinámica del agua.</w:t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ab/>
      </w:r>
    </w:p>
    <w:p>
      <w:pPr>
        <w:pStyle w:val="TextBodyIndent"/>
        <w:rPr/>
      </w:pPr>
      <w:r>
        <w:rPr>
          <w:b/>
          <w:sz w:val="24"/>
        </w:rPr>
        <w:t>TEMA 2</w:t>
      </w:r>
      <w:r>
        <w:rPr>
          <w:sz w:val="24"/>
        </w:rPr>
        <w:t>. Introducción a los espacios verdes. Concepto de espacio verde, funciones, necesidades de la población. Diferentes espacios verde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3</w:t>
      </w:r>
      <w:r>
        <w:rPr>
          <w:rFonts w:cs="Times New Roman" w:ascii="Times New Roman" w:hAnsi="Times New Roman"/>
          <w:sz w:val="24"/>
        </w:rPr>
        <w:t xml:space="preserve">. Siembras y céspede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ales. Información previa a la plantación. Tipos de suelos. Implantación de céspedes y tepé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4</w:t>
      </w:r>
      <w:r>
        <w:rPr>
          <w:rFonts w:cs="Times New Roman" w:ascii="Times New Roman" w:hAnsi="Times New Roman"/>
          <w:sz w:val="24"/>
        </w:rPr>
        <w:t>. Técnicas de recubrimientos de taludes mediante trabajos de bioingeniería. Recubrimientos vegetales. Mejoras edáficas del terreno. Preparación de la capa superficial. Siembras. Ramas viv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5.</w:t>
      </w:r>
      <w:r>
        <w:rPr>
          <w:rFonts w:cs="Times New Roman" w:ascii="Times New Roman" w:hAnsi="Times New Roman"/>
          <w:sz w:val="24"/>
        </w:rPr>
        <w:t xml:space="preserve"> Técnicas de estabilización de taludes, mediante trabajos de bioingeniería. Objetivos. Principios básicos. Recolección y manipulación del material vegetal. Estabilización del terreno, implantación del material vegetal, estacas vivas, fajinas vivas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6</w:t>
      </w:r>
      <w:r>
        <w:rPr>
          <w:rFonts w:cs="Times New Roman" w:ascii="Times New Roman" w:hAnsi="Times New Roman"/>
          <w:sz w:val="24"/>
        </w:rPr>
        <w:t>. Trabajos de plantación. Materiales, densidades y marcos de plantación, estudio y preparación del suelo. Suministro de material y épocas de plantació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7</w:t>
      </w:r>
      <w:r>
        <w:rPr>
          <w:rFonts w:cs="Times New Roman" w:ascii="Times New Roman" w:hAnsi="Times New Roman"/>
          <w:sz w:val="24"/>
        </w:rPr>
        <w:t>. Mantenimiento del arbolado. Operaciones en el suelo. Operaciones de mantenimiento. Escarificación del suelo, descompactación, aireación, fertilización, aplicación de fertilizantes y productos fitosanitarios, aplicación de riego. Poda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8</w:t>
      </w:r>
      <w:r>
        <w:rPr>
          <w:rFonts w:cs="Times New Roman" w:ascii="Times New Roman" w:hAnsi="Times New Roman"/>
          <w:sz w:val="24"/>
        </w:rPr>
        <w:t>. Mantenimiento de céspedes no deportivos y praderas. Categorías de material vegetal. Máquinas equipos y herramientas. Mejora de la aireación y estructura del suel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0:59:00Z</dcterms:created>
  <dc:creator>Salvador González Carcedo</dc:creator>
  <dc:description/>
  <dc:language>en-US</dc:language>
  <cp:lastModifiedBy>nory</cp:lastModifiedBy>
  <dcterms:modified xsi:type="dcterms:W3CDTF">2004-06-01T12:09:00Z</dcterms:modified>
  <cp:revision>4</cp:revision>
  <dc:subject/>
  <dc:title>SUELOS Y JARDINES</dc:title>
</cp:coreProperties>
</file>