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1"/>
      </w:tblGrid>
      <w:tr>
        <w:trPr>
          <w:trHeight w:val="4137" w:hRule="atLeast"/>
        </w:trPr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PROGRAMA DE LA ASIGNATURA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INTRODUCCIÓN A LAPROGRAMACIÓN VISUAL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CURSO</w:t>
            </w:r>
            <w:r>
              <w:rPr>
                <w:b/>
                <w:bCs/>
              </w:rPr>
              <w:t>:</w:t>
            </w:r>
            <w:r>
              <w:rPr/>
              <w:t xml:space="preserve"> 1º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Cs/>
                <w:i/>
                <w:lang w:val="pt-BR"/>
              </w:rPr>
              <w:t>TIPO</w:t>
            </w:r>
            <w:r>
              <w:rPr>
                <w:lang w:val="pt-BR"/>
              </w:rPr>
              <w:t xml:space="preserve">: OPTATIVA                             </w:t>
            </w:r>
            <w:r>
              <w:rPr>
                <w:bCs/>
                <w:i/>
                <w:lang w:val="pt-BR"/>
              </w:rPr>
              <w:t>Nº DE CREDITOS</w:t>
            </w:r>
            <w:r>
              <w:rPr>
                <w:b/>
                <w:bCs/>
                <w:lang w:val="pt-BR"/>
              </w:rPr>
              <w:t>: 4,5 (1,5 + 3)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b w:val="false"/>
                <w:i/>
              </w:rPr>
              <w:t>PLAN DE ESTUDIOS</w:t>
            </w:r>
            <w:r>
              <w:rPr/>
              <w:t>:  I.T. DE OBRAS PÚBLICAS (C.C.) (B.O.E. 11-11-98)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DPTO:</w:t>
            </w:r>
            <w:r>
              <w:rPr>
                <w:b/>
                <w:bCs/>
              </w:rPr>
              <w:t xml:space="preserve"> </w:t>
            </w:r>
            <w:r>
              <w:rPr/>
              <w:t>INGENIERÍA CIVIL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ÁREA</w:t>
            </w:r>
            <w:r>
              <w:rPr>
                <w:b/>
                <w:bCs/>
              </w:rPr>
              <w:t xml:space="preserve">: </w:t>
            </w:r>
            <w:r>
              <w:rPr/>
              <w:t>LENGUAJES  Y SISTEMAS  INFORMÁTICO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                                                          </w:t>
            </w:r>
            <w:r>
              <w:rPr>
                <w:bCs/>
                <w:i/>
              </w:rPr>
              <w:t>PROFESORES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</w:t>
            </w:r>
            <w:r>
              <w:rPr>
                <w:b/>
              </w:rPr>
              <w:t>IGNACIO CRUZADO NUÑ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CURSO ACADÉMICO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</w:rPr>
              <w:t>2004/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IV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ir al alumno a la programación en entornos visuales, facilitándole la creación de programas con una interfaz de usuario elegante y con una capacidad computacional básic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ORGANIZACIÓN DOCENTE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BIBLIOGRAFI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[681.31CEBvis] "Visual Basic : curso de programación". Francisco Javier Ceballos Sierra. Ra-Ma, 2ª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"Aprenda Visual Basic 6.0 como si estuviera en primero". Javier García de Jalón et al. Universidad de Navarra, agosto de 1999.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"Bases de datos con Visual Basic 6". Jeffrey P. McManus. Prentice Hall, 1999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SISTEMA DE EVALUACIÓN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</w:rPr>
        <w:t>Mediante un examen práctico presencial en el que se exigirá el desarrollo de una aplicación Software similar a las vistas durante las prácticas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INFORMACION ADICIONAL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OGRAM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Introducció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Programación estructur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Controles interactiv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Almacenamiento persiste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Características avanzadas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71" w:leader="none"/>
      </w:tabs>
      <w:outlineLvl w:val="1"/>
    </w:pPr>
    <w:rPr>
      <w:b/>
      <w:bCs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Prrafo">
    <w:name w:val="Párrafo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51:00Z</dcterms:created>
  <dc:creator>jmgonzalez</dc:creator>
  <dc:description/>
  <dc:language>en-US</dc:language>
  <cp:lastModifiedBy>nory</cp:lastModifiedBy>
  <dcterms:modified xsi:type="dcterms:W3CDTF">2004-06-01T12:29:00Z</dcterms:modified>
  <cp:revision>5</cp:revision>
  <dc:subject/>
  <dc:title>PROGRAMA DE LA ASIGNATURA:  ENSAYOS Y CONTROL DE CALIDAD</dc:title>
</cp:coreProperties>
</file>