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ROGRAMA DE LA ASIGNATUR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: 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:   OPTATIVA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Nº CRÉDITOS: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LAN DE ESTUDI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.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DPTO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CONSTRUCCIONES ARQUITECTÓNICA  E ING.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ÁRE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GENIERÍA DE LA CONSTRUC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ROGRAMA DE LA ASIGNATURA</w:t>
                      </w:r>
                      <w:r>
                        <w:rPr>
                          <w:rFonts w:cs="Arial" w:ascii="Arial" w:hAnsi="Arial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  <w:i/>
                          <w:i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pt-BR"/>
                        </w:rPr>
                        <w:t>CURSO</w:t>
                      </w:r>
                      <w:r>
                        <w:rPr>
                          <w:rFonts w:cs="Arial" w:ascii="Arial" w:hAnsi="Arial"/>
                          <w:lang w:val="pt-BR"/>
                        </w:rPr>
                        <w:t>: 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TIPO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:   OPTATIVA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Nº CRÉDITOS: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LAN DE ESTUDIOS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</w:rPr>
                        <w:t>I.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127" w:leader="none"/>
                          <w:tab w:val="left" w:pos="255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DPTO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>:CONSTRUCCIONES ARQUITECTÓNICA  E ING.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835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ÁREA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</w:rPr>
                        <w:t>INGENIERÍA DE LA CONSTRUC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20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805</wp:posOffset>
                </wp:positionH>
                <wp:positionV relativeFrom="paragraph">
                  <wp:posOffset>182880</wp:posOffset>
                </wp:positionV>
                <wp:extent cx="3122295" cy="440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CONTROL DE LA CALIDAD EN LA CONSTRUC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34.65pt;mso-wrap-distance-left:9.05pt;mso-wrap-distance-right:9.05pt;mso-wrap-distance-top:0pt;mso-wrap-distance-bottom:0pt;margin-top:14.4pt;mso-position-vertical-relative:text;margin-left:19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CONTROL DE LA CALIDAD EN LA CONSTR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1: SISTEMAS DE ASEGURAMIENTO DE LA C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Conceptos generales sobre el aseguramiento de la calidad. Sistemas de aseguramiento de la calidad: normativa, proceso de certificación, desarrollo e implan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2: CONTROL DE CALIDAD DE CIMENT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Estudios geotécnicos. Técnicas de reconocimiento y ensayo: características y fiabilidad. Técnicas de control de ejecución y auscultación de cimentaciones profundas y muros panta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3: CONTROL DE CALIDAD DE HORMIGONES ESTRUCTURALES (según EH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Durabilidad del hormigón: ambientes y características de los hormigones. Control de los componentes del hormigón. Control de la calidad de Hormigón. Control de la calidad del Acero. Control de la Ejecución. Ensayos y técnicas de ensayo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4: CONTROL DE CALIDAD DE ESTRUCTURAS METALI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Control de la calidad del acero. Control de las uniones atornilladas. Control de las uniones soldadas: técnicas de ensay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5: CONTROL DE CALIDAD DE TERRAPLENES, EXPLANADAS Y FIR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Suelos: ensayos de caracterización de suelos. Control de ejecución de terraplenes y explanadas. Normativa y técnicas de ensayo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Firmes granulares: ensayos de caracterización de materiales granulares. Control de ejecución de firmes granulares. Normativa y técnicas de ensayo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Mezclas Bituminosas: Control de calidad de los betunes. Control de calidad de las mezclas bituminosas. Control de calidad de la ejecución. Normativa y técnicas de ensay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6: CONTROL DE CALIDAD DE MATERIALES DE PAVIMENT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Normativa de productos para pavimentación: baldosas, adoquines, bordillos y prefabricado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Ensayos de recepción. Control de ejecució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ab/>
        <w:t>TEMA 7: CONTROL DE CALIDAD DE INSTALACIONES Y CONDUC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>Instalaciones eléctricas: control de ejecución y pruebas de funcionamiento. Conducciones de saneamiento, abastecimiento y gas: control de ejecución y pruebas de presión y estanque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  <w:t xml:space="preserve">Bibliografía: Instrucción de Hormigón Estructural (EHE). EA-95. PG-3 (y sus modificaciones).  Pliegos de recepción de los distintos materiales y normas UNE, NLT o ASTM.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2" w:hanging="0"/>
        <w:jc w:val="both"/>
        <w:rPr>
          <w:rFonts w:ascii="Univers" w:hAnsi="Univers" w:cs="Univers"/>
          <w:spacing w:val="-2"/>
          <w:sz w:val="22"/>
        </w:rPr>
      </w:pPr>
      <w:r>
        <w:rPr>
          <w:rFonts w:cs="Univers" w:ascii="Univers" w:hAnsi="Univers"/>
          <w:spacing w:val="-2"/>
          <w:sz w:val="22"/>
        </w:rPr>
      </w:r>
    </w:p>
    <w:sectPr>
      <w:headerReference w:type="default" r:id="rId2"/>
      <w:type w:val="nextPage"/>
      <w:pgSz w:w="11906" w:h="16838"/>
      <w:pgMar w:left="1134" w:right="566" w:gutter="0" w:header="454" w:top="510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Univers" w:hAnsi="Univers" w:cs="Univers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102" w:leader="none"/>
      </w:tabs>
      <w:suppressAutoHyphens w:val="true"/>
      <w:ind w:left="-142" w:hanging="0"/>
      <w:jc w:val="both"/>
      <w:outlineLvl w:val="1"/>
    </w:pPr>
    <w:rPr>
      <w:rFonts w:ascii="Univers" w:hAnsi="Univers" w:cs="Univers"/>
      <w:b/>
      <w:spacing w:val="-3"/>
      <w:sz w:val="29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notaalpie">
    <w:name w:val="Ref de nota al pie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44:00Z</dcterms:created>
  <dc:creator>CINSA</dc:creator>
  <dc:description/>
  <dc:language>en-US</dc:language>
  <cp:lastModifiedBy>nory</cp:lastModifiedBy>
  <cp:lastPrinted>2000-10-04T13:36:00Z</cp:lastPrinted>
  <dcterms:modified xsi:type="dcterms:W3CDTF">2004-06-01T12:21:00Z</dcterms:modified>
  <cp:revision>5</cp:revision>
  <dc:subject/>
  <dc:title/>
</cp:coreProperties>
</file>