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252"/>
          <w:tab w:val="clear" w:pos="8504"/>
          <w:tab w:val="left" w:pos="2552" w:leader="none"/>
        </w:tabs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2268" w:right="1701" w:gutter="0" w:header="1843" w:top="241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SEGUNDO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TIPO: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OBLIGATORIA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 xml:space="preserve">-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º CRÉDITOS: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7,5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LAN DE ESTUDIOS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I. T. DE OBRAS PÚBLICAS (C. C.) (B.O.E. 11-11-98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DPTO.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EXPRESIÓN GRÁFIC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ÁREA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EXPRESIÓN GRÁFICA EN LA INGENIERÍ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>PROFESOR/E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>VICENTE GIL CAMP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</w:rPr>
                        <w:t>SEGUNDO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TIPO:   </w:t>
                      </w:r>
                      <w:r>
                        <w:rPr>
                          <w:b/>
                          <w:sz w:val="24"/>
                        </w:rPr>
                        <w:t>OBLIGATORIA</w:t>
                      </w:r>
                      <w:r>
                        <w:rPr>
                          <w:sz w:val="24"/>
                        </w:rPr>
                        <w:tab/>
                        <w:tab/>
                        <w:t xml:space="preserve">-   </w:t>
                      </w:r>
                      <w:r>
                        <w:rPr>
                          <w:i/>
                          <w:sz w:val="24"/>
                        </w:rPr>
                        <w:t>Nº CRÉDITOS: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7,5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LAN DE ESTUDIOS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</w:rPr>
                        <w:t>I. T. DE OBRAS PÚBLICAS (C. C.) (B.O.E. 11-11-98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DPTO.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</w:rPr>
                        <w:t>EXPRESIÓN GRÁFIC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ÁREA: </w:t>
                      </w:r>
                      <w:r>
                        <w:rPr>
                          <w:b/>
                          <w:sz w:val="24"/>
                        </w:rPr>
                        <w:t>EXPRESIÓN GRÁFICA EN LA INGENIERÍ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</w:r>
                      <w:r>
                        <w:rPr>
                          <w:i/>
                          <w:sz w:val="24"/>
                        </w:rPr>
                        <w:t>PROFESOR/ES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>VICENTE GIL CAMP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GEOMETRÍA APLICAD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6.35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GEOMETRÍA APLIC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04-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004-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268" w:right="1701" w:gutter="0" w:header="1843" w:top="2410" w:footer="0" w:bottom="1843"/>
          <w:formProt w:val="false"/>
          <w:textDirection w:val="lrTb"/>
          <w:docGrid w:type="default" w:linePitch="360" w:charSpace="0"/>
        </w:sectPr>
      </w:pP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plicación de los conocimientos del dibujo técnico a las diferentes técnicas de representació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GANIZACIÓN DOCEN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Se acometerá el aprendizaje de la asignatura mediante la exposición de los diferentes temas del programa por parte del profesor, proponiéndose seguidamente ejercicios para resolver individualmente por los alumnos.</w:t>
      </w:r>
    </w:p>
    <w:p>
      <w:pPr>
        <w:pStyle w:val="Normal"/>
        <w:jc w:val="both"/>
        <w:rPr/>
      </w:pPr>
      <w:r>
        <w:rPr/>
        <w:t>Se realizarán como máximo dos controles durante el curso cuya superación por parte del alumno puede suponer el aprobado en la asignatu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BLIOGRAF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Textos de “Geometría Descriptiva” o “Sistema de representación” de los siguientes autores:</w:t>
      </w:r>
    </w:p>
    <w:p>
      <w:pPr>
        <w:pStyle w:val="Normal"/>
        <w:jc w:val="both"/>
        <w:rPr/>
      </w:pPr>
      <w:r>
        <w:rPr/>
        <w:t>R. Quince Salas; J. Rodríguez de Abajo; J. Palencia; F. Izquierdo Asensi; J. Giménez Arribas; A. Taibo Fernández y otro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ISTEMA DE EVALUAC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Se tendrán en cuenta las notas de los ejercicios que se programen para resolver por el alumno así como los resultados de los controles que se celebren durante el curs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TEMA 1. Sistemas de proyección. Sistema diédrico. Punto, recta y plano. Pertenencia. Afinidades entre proyeccio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MA 2. Intersección entre planos; Intersección recta plano. Visibilidad. Paralelismo, Perpendicularidad y distanc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MA 3. Abatimientos, aplicación de la afinidad; proyecciones de figuras contenidas en un plano. Cambio de plano. Gir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MA 4: Ángulos. Ángulos de recto o plano con los de proyección y resto de elementos de referencia. Definición de rectas o planos que forman ángulos conocidos con los elementos de referencia. Triedr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MA 5. Sistemas de planos acotados. Punto, recta, plano. Pendiente, módulo y talud. Pertenencias. Intersecciones, paralelismos, perpendicularidad, distancias. Abatimiento y ángul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MA 6. Poliedros regulares. Conceptos básicos. Elementos principales. Poliedros conjugados. Representación de poliedros. Tetraedro, Hexaedro y Octaedro. Secciones principales. Secciones singulares. Intersección con recta. Desarroll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MA 7. Representación de cubiertas. Partes de que consta. Resolución de cubiertas planas, con patios interiores. Tipos de cubiertas regla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MA 8. Representación de terrenos. Configuraciones orográficas. Líneas de pendiente uniforme. Intersección de un plano con un terreno. Exploraciones horizontales e inclinadas. Desmonte, terraplén. Perfil longitudi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MA 9. Superficies prismáticas y piramidales; rectas y oblicuas. Intersección con recta. Secciones por planos mediante la aplicación de afinidad u homología. Desarrollos y transformadas.</w:t>
      </w:r>
    </w:p>
    <w:p>
      <w:pPr>
        <w:pStyle w:val="Normal"/>
        <w:jc w:val="both"/>
        <w:rPr/>
      </w:pPr>
      <w:r>
        <w:rPr/>
        <w:t>Superficie cilíndrica. Cilindro de revolución. Trazas. Sección por un plano. Sección recta. Planos tang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MA 10. Superficie cónica. Cono de revolución. Trazas. Intersección con recta. Sección cónica mediante la aplicación de la homología. Planos tangentes. Desarrollos y transforma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MA 11. Esfera. Meridianos. Paralelos. Secciones planas. Planos tangentes. Intersección con recta. Superficies de revolución. Superficies de segundo grado. Elipsoides. Hiperboloides. Paraboloides y otras superfic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MA 12. Intersección de poliedros. Elección de superficies auxiliares. Intersección de superficies regladas. Tipo cono, cilindro, o pirámide prisma entre sí. Determinación planos límites. Puntos notables. </w:t>
      </w:r>
    </w:p>
    <w:p>
      <w:pPr>
        <w:pStyle w:val="Normal"/>
        <w:jc w:val="both"/>
        <w:rPr/>
      </w:pPr>
      <w:r>
        <w:rPr/>
        <w:t>Intersección de conos, cilindros o esferas con cualquier tipo de polied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MA 13. Sombras. De puntos o segmentos. Sombra virtual. Sombra de un polígono sobre los planos de proyección o sobre otros planos. Sombras propias y arrojadas de cuerpos. Sombras de esfera con luz focal o paralela a una dirección. Punto brill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MA 14. Sistema de perspectiva caballera. Ortoedros. Perspectiva có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2268" w:right="1701" w:gutter="0" w:header="1843" w:top="2410" w:footer="0" w:bottom="18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s-ES"/>
    </w:rPr>
  </w:style>
  <w:style w:type="character" w:styleId="Fuentedeprrafopredeter">
    <w:name w:val="Fuente de párrafo predeter."/>
    <w:qFormat/>
    <w:rPr/>
  </w:style>
  <w:style w:type="character" w:styleId="Estilo1">
    <w:name w:val="Estilo1"/>
    <w:qFormat/>
    <w:rPr>
      <w:i/>
      <w:caps/>
      <w:u w:val="single"/>
    </w:rPr>
  </w:style>
  <w:style w:type="character" w:styleId="Estilo2">
    <w:name w:val="Estilo2"/>
    <w:qFormat/>
    <w:rPr>
      <w:caps/>
    </w:rPr>
  </w:style>
  <w:style w:type="character" w:styleId="Estilo3">
    <w:name w:val="Estilo3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qFormat/>
    <w:pPr>
      <w:keepLines/>
      <w:widowControl/>
      <w:bidi w:val="0"/>
      <w:ind w:left="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Bibliografia">
    <w:name w:val="Bibliografia"/>
    <w:basedOn w:val="Normal"/>
    <w:next w:val="Normal"/>
    <w:qFormat/>
    <w:pPr>
      <w:tabs>
        <w:tab w:val="clear" w:pos="708"/>
        <w:tab w:val="left" w:pos="-2268" w:leader="none"/>
      </w:tabs>
      <w:spacing w:lineRule="auto" w:line="360"/>
      <w:ind w:left="2410" w:right="2268" w:hanging="2126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1:52:00Z</dcterms:created>
  <dc:creator>SECRETARÍA E.U.POLITÉCNICA</dc:creator>
  <dc:description/>
  <dc:language>en-US</dc:language>
  <cp:lastModifiedBy>nory</cp:lastModifiedBy>
  <cp:lastPrinted>2001-10-09T17:16:00Z</cp:lastPrinted>
  <dcterms:modified xsi:type="dcterms:W3CDTF">2004-06-01T12:36:00Z</dcterms:modified>
  <cp:revision>6</cp:revision>
  <dc:subject/>
  <dc:title>PROGRAMA DE LA ASIGNATURA:  CALCULO MATEMATICO</dc:title>
</cp:coreProperties>
</file>