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lang w:val="pt-BR"/>
                              </w:rPr>
                              <w:t xml:space="preserve">:  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t>3º</w: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t>CUATRIMESTRAL (2º)</w: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  <w:tab/>
                              <w:t xml:space="preserve">-  </w:t>
                            </w:r>
                            <w:r>
                              <w:rPr>
                                <w:i/>
                                <w:lang w:val="pt-BR"/>
                              </w:rPr>
                              <w:t>Nº CRÉDITOS:</w:t>
                            </w:r>
                            <w:r>
                              <w:rPr>
                                <w:lang w:val="pt-BR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t>4,5 (3 T+1,5 P) 3 H/SEMANA</w:t>
                            </w:r>
                            <w:r/>
                            <w:r>
                              <w:rPr>
                                <w:b/>
                                <w:lang w:val="pt-BR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/>
                              <w:t xml:space="preserve">:    </w:t>
                            </w:r>
                            <w:r>
                              <w:rPr>
                                <w:b/>
                              </w:rPr>
                              <w:t xml:space="preserve">I. T. DE OBRAS PUBLICAS (C.C.)   (BOE  11-11-98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INGENIERÍA CIVIL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ÁREA:  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MECANICA DE LOS MEDIOS CONTINUOS Y TEORIA DE LAS ESTRUCTURAS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JUAN MANUEL MANSO VILLALAÍ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MARIANO CRESPO MARTINE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>CURSO</w:t>
                      </w:r>
                      <w:r>
                        <w:rPr>
                          <w:lang w:val="pt-BR"/>
                        </w:rPr>
                        <w:t xml:space="preserve">:   </w:t>
                      </w:r>
                      <w:r>
                        <w:fldChar w:fldCharType="begin">
                          <w:ffData>
                            <w:name w:val="Tex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lang w:val="pt-BR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lang w:val="pt-BR" w:eastAsia="en-US"/>
                        </w:rPr>
                      </w:r>
                      <w:r>
                        <w:rPr>
                          <w:b/>
                          <w:lang w:val="pt-BR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pt-BR" w:eastAsia="en-US"/>
                        </w:rPr>
                        <w:t>3º</w:t>
                      </w:r>
                      <w:r>
                        <w:rPr>
                          <w:b/>
                          <w:lang w:val="pt-BR" w:eastAsia="en-US"/>
                        </w:rPr>
                      </w:r>
                      <w:r>
                        <w:rPr>
                          <w:b/>
                          <w:lang w:val="pt-BR" w:eastAsia="en-US"/>
                        </w:rPr>
                        <w:fldChar w:fldCharType="end"/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 xml:space="preserve">TIPO: </w:t>
                      </w:r>
                      <w:r>
                        <w:rPr>
                          <w:b/>
                          <w:lang w:val="pt-BR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lang w:val="pt-BR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lang w:val="pt-BR" w:eastAsia="en-US"/>
                        </w:rPr>
                      </w:r>
                      <w:r>
                        <w:rPr>
                          <w:b/>
                          <w:lang w:val="pt-BR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pt-BR" w:eastAsia="en-US"/>
                        </w:rPr>
                        <w:t>CUATRIMESTRAL (2º)</w:t>
                      </w:r>
                      <w:r>
                        <w:rPr>
                          <w:b/>
                          <w:lang w:val="pt-BR" w:eastAsia="en-US"/>
                        </w:rPr>
                      </w:r>
                      <w:r>
                        <w:rPr>
                          <w:b/>
                          <w:lang w:val="pt-BR" w:eastAsia="en-US"/>
                        </w:rPr>
                        <w:fldChar w:fldCharType="end"/>
                      </w:r>
                      <w:r>
                        <w:rPr>
                          <w:lang w:val="pt-BR"/>
                        </w:rPr>
                        <w:t xml:space="preserve"> </w:t>
                        <w:tab/>
                        <w:t xml:space="preserve">-  </w:t>
                      </w:r>
                      <w:r>
                        <w:rPr>
                          <w:i/>
                          <w:lang w:val="pt-BR"/>
                        </w:rPr>
                        <w:t>Nº CRÉDITOS:</w:t>
                      </w:r>
                      <w:r>
                        <w:rPr>
                          <w:lang w:val="pt-BR"/>
                        </w:rPr>
                        <w:t xml:space="preserve">     </w:t>
                      </w:r>
                      <w:r>
                        <w:fldChar w:fldCharType="begin">
                          <w:ffData>
                            <w:name w:val="Text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lang w:val="pt-BR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lang w:val="pt-BR" w:eastAsia="en-US"/>
                        </w:rPr>
                      </w:r>
                      <w:r>
                        <w:rPr>
                          <w:b/>
                          <w:lang w:val="pt-BR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pt-BR" w:eastAsia="en-US"/>
                        </w:rPr>
                        <w:t>4,5 (3 T+1,5 P) 3 H/SEMANA</w:t>
                      </w:r>
                      <w:r/>
                      <w:r>
                        <w:rPr>
                          <w:b/>
                          <w:lang w:val="pt-BR" w:eastAsia="en-US"/>
                        </w:rPr>
                        <w:fldChar w:fldCharType="end"/>
                      </w:r>
                      <w:r>
                        <w:rPr>
                          <w:b/>
                          <w:lang w:val="pt-BR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/>
                        <w:t xml:space="preserve">:    </w:t>
                      </w:r>
                      <w:r>
                        <w:rPr>
                          <w:b/>
                        </w:rPr>
                        <w:t xml:space="preserve">I. T. DE OBRAS PUBLICAS (C.C.)   (BOE  11-11-98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 xml:space="preserve">:  </w:t>
                      </w:r>
                      <w:r>
                        <w:fldChar w:fldCharType="begin">
                          <w:ffData>
                            <w:name w:val="Tex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INGENIERÍA CIVIL</w:t>
                      </w:r>
                      <w:r>
                        <w:rPr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ÁREA:  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MECANICA DE LOS MEDIOS CONTINUOS Y TEORIA DE LAS ESTRUCTURAS</w:t>
                      </w:r>
                      <w:r/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/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i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JUAN MANUEL MANSO VILLALAÍ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MARIANO CRESPO MARTIN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EDIFICACIÓN Y PREFABRIC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EDIFICACIÓN Y PREFABR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OBJETIVOS:</w:t>
        <w:tab/>
        <w:t xml:space="preserve"> Prefabricación: Conocer la tipología de elementos prefabricados y las características principales de su cálculo. Edificación: Preparar para el proyecto, cálculo, construcción y mantenimiento de edificios por medio del conocimiento de la estructura y los equipos propios de la edif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ACIÓN DOCENTE: Dos horas semanales de teoría y una de prácticas. Se combinan con conferencias de proyectistas y con visitas a obras e instalaciones de prefabr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ÍA BASICA, APUNTES Y MATERIAL PEDAGOGICO: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GB"/>
        </w:rPr>
        <w:t xml:space="preserve">``Prefabrication with Concrete'', Bruggeling, A.G.S., 1991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t xml:space="preserve">``Multi-storey precast concrete framed structures'', Elliot </w:t>
      </w:r>
    </w:p>
    <w:p>
      <w:pPr>
        <w:pStyle w:val="Normal"/>
        <w:rPr/>
      </w:pPr>
      <w:r>
        <w:rPr>
          <w:lang w:val="en-GB"/>
        </w:rPr>
        <w:t xml:space="preserve">                                  </w:t>
      </w:r>
      <w:r>
        <w:rPr/>
        <w:t xml:space="preserve">``Estructuras de edificación prefabricadas'', FIP-ATEP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``PCI design handbook'', PCI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``Proyecto y cálculo de estructuras de hormigón'', J. Calavera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``Normas NTE, EHE, EF-96, NBE/CPI-96, NBE/CT-79, NBE/AE-88...''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``Bâtir'', R. Vitt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STEMA DE EVALUACIÓN: Para aprobar es condición necesaria haber realizado los trabajos de curso. Se realizan los exámenes finales de junio y septiembre. Para aprobar en junio se requiere aprobar el examen, y se tienen en cuenta las calificaciones de los trabajos de curso y las prácticas entreg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A DE LA ASIGNA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INTRODUCCIÓ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numPr>
          <w:ilvl w:val="1"/>
          <w:numId w:val="2"/>
        </w:numPr>
        <w:jc w:val="both"/>
        <w:rPr>
          <w:sz w:val="16"/>
        </w:rPr>
      </w:pPr>
      <w:r>
        <w:rPr>
          <w:sz w:val="16"/>
        </w:rPr>
        <w:t>MARCO DOCENTE, SOCIAL Y LEGISLATIVO. LOS TECNICOS EN LA EDIFICACIÓN. LA LOE. NORMATIVAS RELACIONADAS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ONCEPTO DE EDIFICIO, FUNCIONES Y CONDICIONES. SUBSISTEMAS. ESTABILIDAD, PROTECCIÓN Y ACONDICIONAMIENTO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SISTEMA ESTRUCTURAL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STRUCTURAS RESISTENT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TRODUCC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INTRODUCCIÓ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numPr>
          <w:ilvl w:val="1"/>
          <w:numId w:val="2"/>
        </w:numPr>
        <w:jc w:val="both"/>
        <w:rPr>
          <w:sz w:val="16"/>
        </w:rPr>
      </w:pPr>
      <w:r>
        <w:rPr>
          <w:sz w:val="16"/>
        </w:rPr>
        <w:t>MARCO DOCENTE, SOCIAL Y LEGISLATIVO. LOS TECNICOS EN LA EDIFICACIÓN.NORMATIVAS RELACIONADAS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ONCEPTO DE EDIFICIO, FUNCIONES Y CONDICIONES. SUBSISTEMAS. ESTABILIDAD, PROTECCIÓN Y ACONDICIONAMIENTO.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ESTUDIOS Y TRABAJOS PREVIO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RECONOCIMIENTO DEL TERREN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TRODUCCIO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LANTEAMIENTO DEL RECONOCIMIENT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JECUCIÓN MATERIAL DEL RECONOCIMIENT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FORME GEOTÉCNIC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REPLANTEO DEL EDIFICI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ONCEPTOS GENERAL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STRUMENTOS UTILIZADO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BASES DE REPLANTE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EMOLICION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GENERALIDAD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TIPOS DE DEMOLICION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JECUCION DE LAS DEMOLICION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MOVIMIENTOS DE TIERRA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INTRODUCCIO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LOS MOVIMIENTOS DE TIERRAS EN LA EDIFICACIO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ARACTERÍSTICAS DE LOS TERRENO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MAQUINARIA Y MEDIOS UTILIZADO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XPLANACION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GENERALIDAD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JECUCIO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ALCUL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VACIADO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TRODUCCIO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REALIZACION CONVENCIONAL DE SOTANO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SOLARES AISLADO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SOLARES JUNTO A MEDIANERÍ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 xml:space="preserve">CALCULO 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JECUCION SIN ESTRUCTURA PREVIA DE SOSTENIMIENT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ZANJAS Y POZO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TRODUCCIO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SISTEMAS DE CONTENCION PROVISIONAL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NTIBACIONE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GENERALIDADE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TIPOS DE ENTIBACIONE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EJECUCION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CALCUL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MURO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INTRODUCCIÓ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MUROS DE GRAVEDAD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MUROS DE HORMIGON ARMADO EN MENSULA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TRODUCCIÓ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TIPOLOGIA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REDIMENSIONAMIENT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ALCUL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HORMIGONES Y ARMADUR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JUNTAS DE DILATACIÓN, DE CONTRACCIÓN Y DE HORMIGONAD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MPERMEABILIZACIÓN, DRENAJE Y MATERIAL DE RELLENO EN EL TRASDO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STETICA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MUROS DE CONTRAFUERTE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MUROS DE SOTAN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MUROS PANTALLA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NECESIDAD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JECUCIÓN DE PANTALL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VACIADO DEL RECINTO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PANTALLAS AUTOPORTANTE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PANTALLAS ARRIOSTRADAS. TIPOS DE ARRIOSTRAMIENT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ONSIDERACIONES ADICIONAL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VACIADOS JUNTO A MEDIANERI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VACIADOS BAJO NIVEL FREATIC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UANTIAS DE ARMADO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CIMENTACIONE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INTRODUCCIÓ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RINCIPIOS BASICO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TIPOLOGÍA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ASIENTO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ZAPAT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AISLADAS SIMPL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DE MEDIANERIA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DE ESQUINA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OMBINAD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CORRID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IEZAS DE ATAD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RECOMENDACIONES CONSTRUCTIVA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IMENTACIONES SUPERFICIALES CONTINU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VIGAS DE CIMENTACIÓ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MPARRILLADOS DE VIG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LACAS DE CIMENTACIÓ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RECOMENDACIONES CONSTRUCTIVA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IMENTACIONES PROFUNDA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TRODUCCIÓ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ILOT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ENCEPADO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VIGAS DE ARRIOSTRAMIENTO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OZOS DE CIMENTACIÓN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LA ESTRUCTURA DEL EDIFICI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ACCIONES SOBRE LOS EDIFICIOS. NBE-AE-88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TIPOS DE CARGAS, ETC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HIPOTESIS CARGAS, SIMULTANEIDAD DE ACCIONES, ETC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STRUCTURAS RESISTENT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INTRODUCCIO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TIPOLOGÍA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SOLUCIONES TRADICIONALE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SOLUCIONES RACIONALIZADAS</w:t>
      </w:r>
    </w:p>
    <w:p>
      <w:pPr>
        <w:pStyle w:val="Normal"/>
        <w:numPr>
          <w:ilvl w:val="3"/>
          <w:numId w:val="2"/>
        </w:numPr>
        <w:rPr>
          <w:sz w:val="16"/>
        </w:rPr>
      </w:pPr>
      <w:r>
        <w:rPr>
          <w:sz w:val="16"/>
        </w:rPr>
        <w:t>ESQUELETO DE HORMIGÓN PREFABRICADO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STRUCTURAS CON MUROS DE CARGA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MUROS TRADICIONAL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MUROS DE HORMIGÓ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OTROS TIPOS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FORJADO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GENERALIDADE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 xml:space="preserve">FORJADOS UNIDIRECCIONALES 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NERVIOS DE HORMIGÓN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LACAS ALVEOLARES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NORMA EF-96 COMPLETA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FORJADOS BIDIRECCIONALES DE HORMIGÓ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FORJADOS DE ESTRUCTURAS METALICAS Y MIXTAS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SINGULARIDADES EN EDIFICIO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DIFICIOS DE GRAN ALTURA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ONDICIONES DE VIENTO Y SISMICAS EN LOS EDIFICIOS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LA PREFABRICACION EN OBRA CIVIL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TIPOLOGIAS DE PREFABRICACIO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INSTALACIONES DE PREFABRICACIÓ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L PROCESO DE PREFABRICACIÓ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ETALLES Y FIGURAS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LA PREFABRICACIÓN EN LA EDIFICACIO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TIPOLOGIAS DE PREFABRICACIO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INSTALACIONES DE PREFABRICACIÓ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L PROCESO DE PREFABRICACIÓN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ETALLES Y FIGURA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46:00Z</dcterms:created>
  <dc:creator>cpe1</dc:creator>
  <dc:description/>
  <dc:language>en-US</dc:language>
  <cp:lastModifiedBy>nory</cp:lastModifiedBy>
  <cp:lastPrinted>2000-11-06T18:52:00Z</cp:lastPrinted>
  <dcterms:modified xsi:type="dcterms:W3CDTF">2004-06-01T12:19:00Z</dcterms:modified>
  <cp:revision>4</cp:revision>
  <dc:subject/>
  <dc:title>PROGRAMA DE LA ASIGNATURA</dc:title>
</cp:coreProperties>
</file>