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252"/>
          <w:tab w:val="clear" w:pos="8504"/>
          <w:tab w:val="left" w:pos="2552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2268" w:right="1701" w:gutter="0" w:header="1843" w:top="241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1º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TIPO: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OBLIGATORIA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.T. OBRAS PÚBLICAS (C.C.)  (B.O.E.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DPTO.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MATEMÁTICAS Y COMPUTACIÓN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ÁREA: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MATEMÁTICA APLICAD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PROFESOR/ES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b/>
                                <w:sz w:val="24"/>
                              </w:rPr>
                              <w:t>GRUPO A: Mª SOLEDAD TOBAR PUENTE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GRUPO B: JOSÉ LUIS HERNANDO IBEAS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>1º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TIPO:   </w:t>
                      </w:r>
                      <w:r>
                        <w:rPr>
                          <w:b/>
                          <w:sz w:val="24"/>
                        </w:rPr>
                        <w:t>OBLIGATORIA</w:t>
                      </w:r>
                      <w:r>
                        <w:rPr>
                          <w:sz w:val="24"/>
                        </w:rPr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</w:rPr>
                        <w:t>Nº CRÉDITOS: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sz w:val="24"/>
                        </w:rPr>
                        <w:t xml:space="preserve">:   </w:t>
                      </w:r>
                      <w:r>
                        <w:rPr>
                          <w:b/>
                          <w:sz w:val="24"/>
                        </w:rPr>
                        <w:t>I.T. OBRAS PÚBLICAS (C.C.)  (B.O.E.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>DPTO.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 xml:space="preserve"> MATEMÁTICAS Y COMPUTACIÓN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ÁREA: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MATEMÁTICA APLICAD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</w:r>
                      <w:r>
                        <w:rPr>
                          <w:i/>
                          <w:sz w:val="24"/>
                        </w:rPr>
                        <w:t xml:space="preserve">PROFESOR/ES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</w:rPr>
                        <w:tab/>
                      </w:r>
                      <w:r>
                        <w:rPr>
                          <w:b/>
                          <w:sz w:val="24"/>
                        </w:rPr>
                        <w:t>GRUPO A: Mª SOLEDAD TOBAR PUENTE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GRUPO B: JOSÉ LUIS HERNANDO IBEAS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UNDAMENTOS MATEMÁTICOS DE LA INGENIERÍ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UNDAMENTOS MATEMÁTICOS DE LA INGENIER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04-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004-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268" w:right="1701" w:gutter="0" w:header="1843" w:top="2410" w:footer="0" w:bottom="184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JETIVOS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stablecer de un modo intuitivo y también riguroso los conceptos básicos en distintos campos de las matemáticas: aplicación de los métodos algebraicos, conceptos y aplicaciones básicas de derivación e integración, manejo de las herramientas estadísticas etc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dquirir destreza en los cálculos y comprensión clara de los conceptos. Interpretar correctamente los resultad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RGANIZACIÓN DOCENTE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oindependiente2"/>
        <w:rPr/>
      </w:pPr>
      <w:r>
        <w:rPr/>
        <w:t>Durante 4 horas semanales se imparten clases de teoría  (de las que se proporciona una guía escrita a los alumnos) y se resuelven problemas que han sido entregados con antelación. Cada alumno realiza, durante hora y media a la semana, prácticas con ordenador en grupos reducidos.</w:t>
      </w:r>
    </w:p>
    <w:p>
      <w:pPr>
        <w:pStyle w:val="Textoindependiente2"/>
        <w:rPr/>
      </w:pPr>
      <w:r>
        <w:rPr/>
        <w:t>En las prácticas se siguen unas guías que se proporcionan con antelación a los alumnos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BIBLIOGRAFÍA BÁSICA, APUNTES, Y MATERIAL BIBLIOGRÁFICO:</w:t>
      </w:r>
      <w:r>
        <w:rPr/>
        <w:t xml:space="preserve">  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2"/>
        </w:rPr>
      </w:pPr>
      <w:r>
        <w:rPr>
          <w:sz w:val="22"/>
        </w:rPr>
        <w:t xml:space="preserve">Se proporcionan a los alumnos unas guías de las clases de teoría así como hojas de problemas propuestos y otras con ejercicios para entregar resueltos al profesor.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2"/>
        </w:rPr>
      </w:pPr>
      <w:r>
        <w:rPr>
          <w:sz w:val="22"/>
        </w:rPr>
        <w:t>INTRODUCCIÓN AL ALGEBRA LINEAL. Howard Anton. Editorial Limusa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2"/>
        </w:rPr>
      </w:pPr>
      <w:r>
        <w:rPr>
          <w:sz w:val="22"/>
        </w:rPr>
        <w:t>PROBLEMAS DE ÁLGEBRA. Agustín de  la Villa. Editorial CLAGSA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/>
          <w:sz w:val="22"/>
        </w:rPr>
        <w:t>C</w:t>
      </w:r>
      <w:r>
        <w:rPr>
          <w:sz w:val="22"/>
        </w:rPr>
        <w:t>ÁLCULO INFINITESIMÁL  G. Castro-G. Gómez. Pirámide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2"/>
        </w:rPr>
      </w:pPr>
      <w:r>
        <w:rPr>
          <w:sz w:val="22"/>
        </w:rPr>
        <w:t>CÁLCULO I . TEORÍA Y PROBLEMAS DE ANÁLISIS MATEMÁTICO DE UNA VARIABLE. Alfonsa García y otros. Editorial CLAGSA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 w:val="22"/>
        </w:rPr>
        <w:t>MÉTODOS ESTADÍSTICOS. Vicente J. Novo Sanjurjo.</w:t>
        <w:tab/>
        <w:t xml:space="preserve"> </w:t>
      </w:r>
      <w:r>
        <w:rPr>
          <w:sz w:val="22"/>
          <w:lang w:val="en-GB"/>
        </w:rPr>
        <w:t>U.N.E.D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  <w:t>PROBABILIDAD      Seymour Lipschutz,   Marc Lipson  SCHAUM- Mc Graw Hill</w:t>
      </w:r>
    </w:p>
    <w:p>
      <w:pPr>
        <w:pStyle w:val="Normal"/>
        <w:rPr>
          <w:sz w:val="22"/>
        </w:rPr>
      </w:pPr>
      <w:r>
        <w:rPr>
          <w:sz w:val="22"/>
        </w:rPr>
        <w:t>MATEMÁTICAS aplicadas a las Ciencias Sociales 2º  BACH. Ed. EDELVIVES</w:t>
      </w:r>
    </w:p>
    <w:p>
      <w:pPr>
        <w:pStyle w:val="Normal"/>
        <w:rPr>
          <w:sz w:val="22"/>
        </w:rPr>
      </w:pPr>
      <w:r>
        <w:rPr>
          <w:sz w:val="22"/>
        </w:rPr>
        <w:t>MATEMÁTICAS aplicadas a las Ciencias Sociales 2º BACH. Ed. EDITEX</w:t>
      </w:r>
    </w:p>
    <w:p>
      <w:pPr>
        <w:pStyle w:val="Normal"/>
        <w:rPr>
          <w:sz w:val="22"/>
        </w:rPr>
      </w:pPr>
      <w:r>
        <w:rPr>
          <w:sz w:val="22"/>
        </w:rPr>
        <w:t>PRÁCTICAS DE MATEMÁTICAS CON DERIVE. Departamento de Matemática Aplicada de la E.U.I. (U.P.M.).</w:t>
        <w:tab/>
        <w:t>Editorial Alfonsa García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SISTEMA DE EVALUACIÓN: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e realizan, además de las pruebas finales de junio y septiembre, tres exámenes parciales de la asignatura. El primer parcial a finales del mes de diciembre (ÁLGEBRA Y GEOMETRÍA), el segundo a finales de marzo (CÁLCULO) y el tercero a finales de mayo  o principios de junio (ESTADÍSTICA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ada examen consta de dos parte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TEORÍA Y PROBLEMAS, que consiste en un ejercicio escrit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PRÁCTICAS CON ORDENADOR, que consiste en realizar unas prácticas en las horas de clase y un examen con ordenado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stos exámenes parciales eliminan materia para la convocatoria de junio y de septiembr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 valoran también las hojas de ejercicios que los alumnos deben entregar resueltos al profesor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PROGRAMA DE LA ASIGNATURA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I  ÁLGEBRA Y GEOMETRÍA</w:t>
      </w:r>
    </w:p>
    <w:p>
      <w:pPr>
        <w:pStyle w:val="Normal"/>
        <w:ind w:left="284" w:hanging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>1.-</w:t>
        <w:tab/>
        <w:t>NOCIONES BÁSICAS. Sistemas de ecuaciones lineales.  Método de Gauss para la resolución de sistemas. Matrices.  Método de Gauss para la obtención de la matriz inver</w:t>
        <w:softHyphen/>
        <w:t>sa. Determinantes. Método de Gauss para el cálculo de determinantes. Rango de una matriz. Determinantes y sistemas de ecuaciones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</w:rPr>
        <w:t>2.-</w:t>
        <w:tab/>
        <w:t>ESPACIOS VECTORIALES</w:t>
      </w:r>
      <w:r>
        <w:rPr>
          <w:b/>
          <w:sz w:val="22"/>
        </w:rPr>
        <w:t>.</w:t>
      </w:r>
      <w:r>
        <w:rPr>
          <w:sz w:val="22"/>
        </w:rPr>
        <w:t xml:space="preserve"> Espacio vectorial real. Subes</w:t>
        <w:softHyphen/>
        <w:t>pa</w:t>
        <w:softHyphen/>
        <w:softHyphen/>
        <w:t>cios. Com</w:t>
        <w:softHyphen/>
        <w:t>bina</w:t>
        <w:softHyphen/>
        <w:t>ción lineal: Dependencia e indepen</w:t>
        <w:softHyphen/>
        <w:t xml:space="preserve">dencia lineal. Sistema generador, bases y dimensión. Coordenadas y cambio de base. Espacio de las filas de una matri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</w:rPr>
        <w:t>3.-</w:t>
        <w:tab/>
        <w:t>ESPACIOS VECTORIALES EUCLÍDEOS</w:t>
      </w:r>
      <w:r>
        <w:rPr>
          <w:b/>
          <w:sz w:val="22"/>
        </w:rPr>
        <w:t xml:space="preserve">. </w:t>
      </w:r>
      <w:r>
        <w:rPr>
          <w:sz w:val="22"/>
        </w:rPr>
        <w:t>Producto interno. Norma y distancia. Angulos y ortogo</w:t>
        <w:softHyphen/>
        <w:t>na</w:t>
        <w:softHyphen/>
        <w:t xml:space="preserve">lidad. Cambios de bases ortonormales: Matrices ortogonales. Matriz de cambio de base entre bases ortonormales en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</w:rPr>
        <w:t>4.-</w:t>
        <w:tab/>
        <w:t>APLICACIONES LINEALES</w:t>
      </w:r>
      <w:r>
        <w:rPr>
          <w:b/>
          <w:sz w:val="22"/>
        </w:rPr>
        <w:t xml:space="preserve">. </w:t>
      </w:r>
      <w:r>
        <w:rPr>
          <w:sz w:val="22"/>
        </w:rPr>
        <w:t>Concepto de aplicación lineal y propiedades. Imagen y núcleo de una aplicación lineal. Matriz y ecuaciones de una aplica</w:t>
        <w:softHyphen/>
        <w:t>ción lineal. Semejanza de matrices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>5.-DIAGONALIZACIÓN. Valores y vectores propios. Polino</w:t>
        <w:softHyphen/>
        <w:t>mio característico. Espacio característico.  Dia</w:t>
        <w:softHyphen/>
        <w:t>gonalización. Dia</w:t>
        <w:softHyphen/>
        <w:softHyphen/>
        <w:t>gonalización ortogonal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>6.-</w:t>
        <w:tab/>
        <w:t>LUGARES GEOMÉTRICOS EN EL PLANO Y EN EL ESPACIO. Lugares geométricos en el plano: Reducción  y clasificación de cónicas. Lugares geométricos en el espacio: Superficies (métodos de obten</w:t>
        <w:softHyphen/>
        <w:t>ción), Cuádricas canónicas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II CÁLCULO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>7.-</w:t>
        <w:tab/>
        <w:t>NÚMEROS REALES Y NÚMEROS COMPLEJOS. Introducción axiomática de los números reales. Valor absoluto. Intervalos. Números complejos: Módulo y argumento, forma trigonométrica y forma polar, conjugado de un número complejo, operaciones con números complejos, fórmula de Moivr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</w:rPr>
        <w:t>8.</w:t>
      </w:r>
      <w:r>
        <w:rPr>
          <w:b/>
          <w:sz w:val="22"/>
        </w:rPr>
        <w:t>-</w:t>
      </w:r>
      <w:r>
        <w:rPr>
          <w:sz w:val="22"/>
        </w:rPr>
        <w:tab/>
        <w:t>FUNCIONES REALES DE VARIABLE REAL. LÍMITES Y CONTINUIDAD</w:t>
      </w:r>
      <w:r>
        <w:rPr>
          <w:b/>
          <w:sz w:val="22"/>
        </w:rPr>
        <w:t xml:space="preserve">. </w:t>
      </w:r>
      <w:r>
        <w:rPr>
          <w:sz w:val="22"/>
        </w:rPr>
        <w:t>Definiciones básicas. Límite de una función en un punto y propiedades. Límites y ope</w:t>
        <w:softHyphen/>
        <w:t>raciones algebraicas. Cálculo de límites. Infinitésimos e infinitos. Continuidad. Propie</w:t>
        <w:softHyphen/>
        <w:t>dades. Tipos de discontinuidades. Teoremas sobre continuidad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</w:rPr>
        <w:t>9.-</w:t>
        <w:tab/>
        <w:t>DERIVACIÓN. REPRESENTACIÓN GRÁFICA DE FUNCIONES</w:t>
      </w:r>
      <w:r>
        <w:rPr>
          <w:b/>
          <w:sz w:val="22"/>
        </w:rPr>
        <w:t xml:space="preserve">. </w:t>
      </w:r>
      <w:r>
        <w:rPr>
          <w:sz w:val="22"/>
        </w:rPr>
        <w:t>Concepto e interpretación geométrica.  Derivadas y operaciones algebraicas. Regla de la cadena. Derivadas de algunas funciones. Creci</w:t>
        <w:softHyphen/>
        <w:t>miento de una función en un punto, extremos relativos y concavidad. Teoremas sobre funciones derivables: Teorema de Rolle, teorema del Valor Medio de Cauchy, teorema de los incrementos finitos, Regla de L´Hôpital. Teorema de Taylor. Estudio y trazado de curvas planas. Funciones hiper</w:t>
        <w:softHyphen/>
        <w:t>bólicas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10.- INTEGRAL INDEFINIDA.  Primitiva de una función. Integral indefinida. Propieda</w:t>
        <w:softHyphen/>
        <w:t>des. Integrales inmediatas. Procedimientos generales de integración.</w:t>
      </w:r>
    </w:p>
    <w:p>
      <w:pPr>
        <w:pStyle w:val="Normal"/>
        <w:tabs>
          <w:tab w:val="clear" w:pos="708"/>
          <w:tab w:val="left" w:pos="284" w:leader="none"/>
        </w:tabs>
        <w:ind w:left="340" w:hanging="34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11.-</w:t>
        <w:tab/>
        <w:t>INTEGRAL DEFINIDA Y APLICACIONES. Definición y pro</w:t>
        <w:softHyphen/>
        <w:softHyphen/>
        <w:t>pie</w:t>
        <w:softHyphen/>
        <w:t>dades. Teorema del Valor Medio. Teorema Fundamental del Cálculo. Regla de Barrow. Cambio de va</w:t>
        <w:softHyphen/>
        <w:t>ria</w:t>
        <w:softHyphen/>
        <w:t>ble. Integración por partes. Nociones básicas sobre integrales impropias. Aplicaciones de la integral definida al cálculo de áreas, longitudes y volúmenes.</w:t>
      </w:r>
    </w:p>
    <w:p>
      <w:pPr>
        <w:pStyle w:val="Normal"/>
        <w:tabs>
          <w:tab w:val="clear" w:pos="708"/>
          <w:tab w:val="left" w:pos="284" w:leader="none"/>
        </w:tabs>
        <w:ind w:left="284" w:hanging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397"/>
        <w:jc w:val="both"/>
        <w:rPr>
          <w:sz w:val="22"/>
        </w:rPr>
      </w:pPr>
      <w:r>
        <w:rPr>
          <w:sz w:val="22"/>
        </w:rPr>
        <w:t>12.-</w:t>
        <w:tab/>
        <w:t>SERIES NUMÉRICAS Y SERIES DE POTENCIAS. Series convergentes, divergentes y oscilantes. Series geométricas. Criterios de convergencia para series de términos positivos. Series alternadas: Criterio de Leibnitz. Series de términos cualesquiera: convergencia absoluta. Series de potencias: radio y  campo de convergencia. Desarrollo de una función en serie de potencia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397"/>
        <w:jc w:val="both"/>
        <w:rPr>
          <w:b/>
          <w:b/>
          <w:sz w:val="22"/>
        </w:rPr>
      </w:pPr>
      <w:r>
        <w:rPr>
          <w:b/>
          <w:sz w:val="22"/>
        </w:rPr>
        <w:t>III ESTADÍSTICA</w:t>
      </w:r>
    </w:p>
    <w:p>
      <w:pPr>
        <w:pStyle w:val="Normal"/>
        <w:tabs>
          <w:tab w:val="clear" w:pos="708"/>
          <w:tab w:val="left" w:pos="284" w:leader="none"/>
        </w:tabs>
        <w:ind w:left="284" w:hanging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397"/>
        <w:jc w:val="both"/>
        <w:rPr>
          <w:sz w:val="22"/>
        </w:rPr>
      </w:pPr>
      <w:r>
        <w:rPr>
          <w:sz w:val="22"/>
        </w:rPr>
        <w:t>13.-</w:t>
        <w:tab/>
        <w:t>PROBABILIDAD. Combina</w:t>
        <w:softHyphen/>
        <w:t>toria. Sucesos. Definición de probabilidad. Pro</w:t>
        <w:softHyphen/>
        <w:t>babilidad condicionada. Teorema de proba</w:t>
        <w:softHyphen/>
        <w:t>bilidad total. Teorema de Bayes.</w:t>
      </w:r>
    </w:p>
    <w:p>
      <w:pPr>
        <w:pStyle w:val="Normal"/>
        <w:tabs>
          <w:tab w:val="clear" w:pos="708"/>
          <w:tab w:val="left" w:pos="284" w:leader="none"/>
        </w:tabs>
        <w:ind w:left="284" w:hanging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397"/>
        <w:jc w:val="both"/>
        <w:rPr>
          <w:sz w:val="22"/>
        </w:rPr>
      </w:pPr>
      <w:r>
        <w:rPr>
          <w:sz w:val="22"/>
        </w:rPr>
        <w:t>14.-</w:t>
        <w:tab/>
        <w:t>ESTADÍSTICA DESCRIPTIVA. Variable estadística. Muestra. Parámetros de posición, de dispersión y de asimetría. Análisis de datos bidimensionales. Regresión lineal.</w:t>
      </w:r>
    </w:p>
    <w:p>
      <w:pPr>
        <w:pStyle w:val="Normal"/>
        <w:tabs>
          <w:tab w:val="clear" w:pos="708"/>
          <w:tab w:val="left" w:pos="284" w:leader="none"/>
        </w:tabs>
        <w:ind w:left="284" w:hanging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397"/>
        <w:jc w:val="both"/>
        <w:rPr/>
      </w:pPr>
      <w:r>
        <w:rPr>
          <w:sz w:val="22"/>
        </w:rPr>
        <w:t>15.-</w:t>
        <w:tab/>
        <w:t>DISTRIBUCIONES DE PROBABILIDAD. Variables aleatorias unidi</w:t>
        <w:softHyphen/>
        <w:t>men</w:t>
        <w:softHyphen/>
        <w:t xml:space="preserve">sionales. Definición de función de densidad y de función de distribución. Esperanza. Varianza. Variables aleatorias bidimensionales. Independencia. Covarianza. Distribuciones de probabilidad discreta: Binomial y Poisson. Distribuciones de probabilidad continua: Distribución normal, distribución  </w:t>
      </w:r>
      <w:r>
        <w:rPr>
          <w:rFonts w:eastAsia="Symbol" w:cs="Symbol" w:ascii="Symbol" w:hAnsi="Symbol"/>
          <w:b/>
          <w:sz w:val="22"/>
        </w:rPr>
        <w:t>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 xml:space="preserve">de Pearson, distribución </w:t>
      </w:r>
      <w:r>
        <w:rPr>
          <w:b/>
          <w:sz w:val="22"/>
        </w:rPr>
        <w:t xml:space="preserve">t </w:t>
      </w:r>
      <w:r>
        <w:rPr>
          <w:sz w:val="22"/>
        </w:rPr>
        <w:t xml:space="preserve">de Student (Gosset), distribución </w:t>
      </w:r>
      <w:r>
        <w:rPr>
          <w:b/>
          <w:i/>
          <w:sz w:val="22"/>
        </w:rPr>
        <w:t xml:space="preserve">F </w:t>
      </w:r>
      <w:r>
        <w:rPr>
          <w:sz w:val="22"/>
        </w:rPr>
        <w:t>de Snedecor.</w:t>
      </w:r>
    </w:p>
    <w:p>
      <w:pPr>
        <w:pStyle w:val="Normal"/>
        <w:tabs>
          <w:tab w:val="clear" w:pos="708"/>
          <w:tab w:val="left" w:pos="284" w:leader="none"/>
        </w:tabs>
        <w:ind w:left="284" w:hanging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397"/>
        <w:jc w:val="both"/>
        <w:rPr>
          <w:sz w:val="22"/>
        </w:rPr>
      </w:pPr>
      <w:r>
        <w:rPr>
          <w:sz w:val="22"/>
        </w:rPr>
        <w:t>16.-</w:t>
        <w:tab/>
        <w:t>TEORÍA DE LA ESTIMACIÓN. Estimadores de la media y la varianza. Teorema Central del Límite. Intervalos de confianza para la media. Intervalos de confianza para la diferencia de medias. Intervalos de confianza para la varianza.</w:t>
      </w:r>
    </w:p>
    <w:p>
      <w:pPr>
        <w:pStyle w:val="Normal"/>
        <w:tabs>
          <w:tab w:val="clear" w:pos="708"/>
          <w:tab w:val="left" w:pos="284" w:leader="none"/>
        </w:tabs>
        <w:ind w:left="284" w:hanging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397"/>
        <w:jc w:val="both"/>
        <w:rPr>
          <w:sz w:val="22"/>
        </w:rPr>
      </w:pPr>
      <w:r>
        <w:rPr>
          <w:sz w:val="22"/>
        </w:rPr>
        <w:t>17.-</w:t>
        <w:tab/>
        <w:t>CONTRASTES DE HIPÓTESIS. Hipótesis estadísticas. Contrastes de hipótesis para la media. Contrastes de hipótesis para la diferencia de medias. Contrastes unilaterales. Bondad de ajuste.</w:t>
      </w:r>
    </w:p>
    <w:p>
      <w:pPr>
        <w:pStyle w:val="Normal"/>
        <w:tabs>
          <w:tab w:val="clear" w:pos="708"/>
          <w:tab w:val="left" w:pos="-142" w:leader="none"/>
        </w:tabs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7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2268" w:right="1701" w:gutter="0" w:header="1843" w:top="2410" w:footer="0" w:bottom="1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426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9:27:00Z</dcterms:created>
  <dc:creator>SECRETARÍA E.U.POLITÉCNICA</dc:creator>
  <dc:description/>
  <dc:language>en-US</dc:language>
  <cp:lastModifiedBy>nory</cp:lastModifiedBy>
  <cp:lastPrinted>2003-09-23T10:57:00Z</cp:lastPrinted>
  <dcterms:modified xsi:type="dcterms:W3CDTF">2004-06-01T12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33454660</vt:r8>
  </property>
  <property fmtid="{D5CDD505-2E9C-101B-9397-08002B2CF9AE}" pid="3" name="_AuthorEmail">
    <vt:lpwstr>mstobar@ubu.es</vt:lpwstr>
  </property>
  <property fmtid="{D5CDD505-2E9C-101B-9397-08002B2CF9AE}" pid="4" name="_AuthorEmailDisplayName">
    <vt:lpwstr>Marisol Tobar Puente</vt:lpwstr>
  </property>
  <property fmtid="{D5CDD505-2E9C-101B-9397-08002B2CF9AE}" pid="5" name="_EmailSubject">
    <vt:lpwstr>Programa  FMI- ITOP-04-05 </vt:lpwstr>
  </property>
  <property fmtid="{D5CDD505-2E9C-101B-9397-08002B2CF9AE}" pid="6" name="_ReviewingToolsShownOnce">
    <vt:lpwstr/>
  </property>
</Properties>
</file>